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  <w:t>\\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1285</wp:posOffset>
                </wp:positionH>
                <wp:positionV relativeFrom="paragraph">
                  <wp:posOffset>29210</wp:posOffset>
                </wp:positionV>
                <wp:extent cx="217424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30861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GENDA AMBIENTI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1.2pt;height:24.3pt;mso-wrap-distance-left:9.05pt;mso-wrap-distance-right:9.05pt;mso-wrap-distance-top:0pt;mso-wrap-distance-bottom:0pt;margin-top:2.3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GENDA AMBIE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23247" w:h="16838"/>
          <w:pgMar w:left="680" w:right="624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4275</wp:posOffset>
                </wp:positionH>
                <wp:positionV relativeFrom="paragraph">
                  <wp:posOffset>2774950</wp:posOffset>
                </wp:positionV>
                <wp:extent cx="580390" cy="434975"/>
                <wp:effectExtent l="0" t="635" r="0" b="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434880"/>
                        </a:xfrm>
                        <a:prstGeom prst="rect">
                          <a:avLst/>
                        </a:prstGeom>
                        <a:solidFill>
                          <a:srgbClr val="4e6128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4e6128" stroked="f" o:allowincell="f" style="position:absolute;margin-left:193.25pt;margin-top:218.5pt;width:45.65pt;height:34.2pt;mso-wrap-style:none;v-text-anchor:middle">
                <v:fill o:detectmouseclick="t" type="solid" color2="#b19ed7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1265</wp:posOffset>
                </wp:positionH>
                <wp:positionV relativeFrom="paragraph">
                  <wp:posOffset>3274695</wp:posOffset>
                </wp:positionV>
                <wp:extent cx="533400" cy="474345"/>
                <wp:effectExtent l="0" t="635" r="0" b="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74480"/>
                        </a:xfrm>
                        <a:prstGeom prst="rect">
                          <a:avLst/>
                        </a:prstGeom>
                        <a:solidFill>
                          <a:srgbClr val="4e6128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4e6128" stroked="f" o:allowincell="f" style="position:absolute;margin-left:196.95pt;margin-top:257.85pt;width:41.95pt;height:37.3pt;mso-wrap-style:none;v-text-anchor:middle">
                <v:fill o:detectmouseclick="t" type="solid" color2="#b19ed7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3425</wp:posOffset>
                </wp:positionH>
                <wp:positionV relativeFrom="paragraph">
                  <wp:posOffset>3274695</wp:posOffset>
                </wp:positionV>
                <wp:extent cx="528320" cy="495935"/>
                <wp:effectExtent l="0" t="635" r="0" b="0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9608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7030a0" stroked="f" o:allowincell="f" style="position:absolute;margin-left:257.75pt;margin-top:257.85pt;width:41.55pt;height:39pt;mso-wrap-style:none;v-text-anchor:middle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3273425</wp:posOffset>
                </wp:positionH>
                <wp:positionV relativeFrom="paragraph">
                  <wp:posOffset>2774950</wp:posOffset>
                </wp:positionV>
                <wp:extent cx="508635" cy="434975"/>
                <wp:effectExtent l="635" t="635" r="0" b="0"/>
                <wp:wrapNone/>
                <wp:docPr id="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434880"/>
                        </a:xfrm>
                        <a:prstGeom prst="rect">
                          <a:avLst/>
                        </a:prstGeom>
                        <a:solidFill>
                          <a:srgbClr val="4e6128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#4e6128" stroked="f" o:allowincell="f" style="position:absolute;margin-left:257.75pt;margin-top:218.5pt;width:40pt;height:34.2pt;mso-wrap-style:none;v-text-anchor:middle">
                <v:fill o:detectmouseclick="t" type="solid" color2="#b19ed7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4390</wp:posOffset>
                </wp:positionH>
                <wp:positionV relativeFrom="paragraph">
                  <wp:posOffset>4929505</wp:posOffset>
                </wp:positionV>
                <wp:extent cx="539115" cy="1137920"/>
                <wp:effectExtent l="178435" t="57785" r="177165" b="57785"/>
                <wp:wrapNone/>
                <wp:docPr id="6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200">
                          <a:off x="0" y="0"/>
                          <a:ext cx="539280" cy="113796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6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red" stroked="f" o:allowincell="f" style="position:absolute;margin-left:165.7pt;margin-top:388.1pt;width:42.4pt;height:89.55pt;mso-wrap-style:none;v-text-anchor:middle;rotation:20">
                <v:fill o:detectmouseclick="t" type="solid" color2="aqua" opacity="0.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3273425</wp:posOffset>
                </wp:positionH>
                <wp:positionV relativeFrom="paragraph">
                  <wp:posOffset>3797300</wp:posOffset>
                </wp:positionV>
                <wp:extent cx="508635" cy="540385"/>
                <wp:effectExtent l="635" t="635" r="0" b="0"/>
                <wp:wrapNone/>
                <wp:docPr id="7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54036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7030a0" stroked="f" o:allowincell="f" style="position:absolute;margin-left:257.75pt;margin-top:299pt;width:40pt;height:42.5pt;mso-wrap-style:none;v-text-anchor:middle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4665</wp:posOffset>
                </wp:positionH>
                <wp:positionV relativeFrom="paragraph">
                  <wp:posOffset>2445385</wp:posOffset>
                </wp:positionV>
                <wp:extent cx="209550" cy="1892300"/>
                <wp:effectExtent l="0" t="0" r="0" b="0"/>
                <wp:wrapNone/>
                <wp:docPr id="8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f" o:allowincell="f" style="position:absolute;margin-left:238.95pt;margin-top:192.55pt;width:16.45pt;height:14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8365</wp:posOffset>
                </wp:positionH>
                <wp:positionV relativeFrom="paragraph">
                  <wp:posOffset>2339975</wp:posOffset>
                </wp:positionV>
                <wp:extent cx="209550" cy="577850"/>
                <wp:effectExtent l="0" t="0" r="0" b="0"/>
                <wp:wrapNone/>
                <wp:docPr id="9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9520" cy="5778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yellow" stroked="f" o:allowincell="f" style="position:absolute;margin-left:269.95pt;margin-top:184.25pt;width:16.45pt;height:45.45pt;mso-wrap-style:none;v-text-anchor:middle;rotation:270">
                <v:fill o:detectmouseclick="t" type="solid" color2="blu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6790</wp:posOffset>
                </wp:positionH>
                <wp:positionV relativeFrom="paragraph">
                  <wp:posOffset>5168265</wp:posOffset>
                </wp:positionV>
                <wp:extent cx="488950" cy="508000"/>
                <wp:effectExtent l="71755" t="67945" r="72390" b="68580"/>
                <wp:wrapNone/>
                <wp:docPr id="10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200">
                          <a:off x="0" y="0"/>
                          <a:ext cx="488880" cy="50796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#7030a0" stroked="f" o:allowincell="f" style="position:absolute;margin-left:277.7pt;margin-top:406.95pt;width:38.45pt;height:39.95pt;mso-wrap-style:none;v-text-anchor:middle;rotation:20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8610</wp:posOffset>
                </wp:positionH>
                <wp:positionV relativeFrom="paragraph">
                  <wp:posOffset>4441825</wp:posOffset>
                </wp:positionV>
                <wp:extent cx="389890" cy="1216025"/>
                <wp:effectExtent l="194945" t="29845" r="195580" b="29845"/>
                <wp:wrapNone/>
                <wp:docPr id="11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200">
                          <a:off x="0" y="0"/>
                          <a:ext cx="389880" cy="121608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6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red" stroked="f" o:allowincell="f" style="position:absolute;margin-left:224.3pt;margin-top:349.75pt;width:30.65pt;height:95.7pt;mso-wrap-style:none;v-text-anchor:middle;rotation:20">
                <v:fill o:detectmouseclick="t" type="solid" color2="aqua" opacity="0.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2945</wp:posOffset>
                </wp:positionH>
                <wp:positionV relativeFrom="paragraph">
                  <wp:posOffset>4957445</wp:posOffset>
                </wp:positionV>
                <wp:extent cx="113665" cy="258445"/>
                <wp:effectExtent l="40640" t="11430" r="40640" b="11430"/>
                <wp:wrapNone/>
                <wp:docPr id="12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200">
                          <a:off x="0" y="0"/>
                          <a:ext cx="113760" cy="25848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6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red" stroked="f" o:allowincell="f" style="position:absolute;margin-left:255.3pt;margin-top:390.35pt;width:8.9pt;height:20.3pt;mso-wrap-style:none;v-text-anchor:middle;rotation:20">
                <v:fill o:detectmouseclick="t" type="solid" color2="aqua" opacity="0.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9840</wp:posOffset>
                </wp:positionH>
                <wp:positionV relativeFrom="paragraph">
                  <wp:posOffset>5594350</wp:posOffset>
                </wp:positionV>
                <wp:extent cx="417830" cy="634365"/>
                <wp:effectExtent l="95250" t="52705" r="95250" b="52070"/>
                <wp:wrapNone/>
                <wp:docPr id="13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200">
                          <a:off x="0" y="0"/>
                          <a:ext cx="417960" cy="63432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6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red" stroked="f" o:allowincell="f" style="position:absolute;margin-left:199.2pt;margin-top:440.5pt;width:32.85pt;height:49.9pt;mso-wrap-style:none;v-text-anchor:middle;rotation:20">
                <v:fill o:detectmouseclick="t" type="solid" color2="aqua" opacity="0.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4030</wp:posOffset>
                </wp:positionH>
                <wp:positionV relativeFrom="paragraph">
                  <wp:posOffset>4400550</wp:posOffset>
                </wp:positionV>
                <wp:extent cx="370205" cy="167005"/>
                <wp:effectExtent l="635" t="635" r="0" b="0"/>
                <wp:wrapNone/>
                <wp:docPr id="1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0080" cy="167040"/>
                        </a:xfrm>
                        <a:prstGeom prst="rtTriangle">
                          <a:avLst/>
                        </a:prstGeom>
                        <a:solidFill>
                          <a:srgbClr val="ff0000">
                            <a:alpha val="6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17" fillcolor="red" stroked="f" o:allowincell="f" style="position:absolute;margin-left:238.9pt;margin-top:346.5pt;width:29.1pt;height:13.1pt;flip:xy;mso-wrap-style:none;v-text-anchor:middle" type="_x0000_t6">
                <v:fill o:detectmouseclick="t" type="solid" color2="aqua" opacity="0.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2865" simplePos="0" locked="0" layoutInCell="0" allowOverlap="1" relativeHeight="19">
                <wp:simplePos x="0" y="0"/>
                <wp:positionH relativeFrom="column">
                  <wp:posOffset>3336925</wp:posOffset>
                </wp:positionH>
                <wp:positionV relativeFrom="paragraph">
                  <wp:posOffset>4679315</wp:posOffset>
                </wp:positionV>
                <wp:extent cx="143510" cy="297815"/>
                <wp:effectExtent l="45085" t="16510" r="0" b="15875"/>
                <wp:wrapNone/>
                <wp:docPr id="15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6600">
                          <a:off x="0" y="0"/>
                          <a:ext cx="143640" cy="297720"/>
                        </a:xfrm>
                        <a:prstGeom prst="rtTriangle">
                          <a:avLst/>
                        </a:prstGeom>
                        <a:solidFill>
                          <a:srgbClr val="ff0000">
                            <a:alpha val="6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red" stroked="f" o:allowincell="f" style="position:absolute;margin-left:262.7pt;margin-top:368.45pt;width:11.25pt;height:23.4pt;mso-wrap-style:none;v-text-anchor:middle;rotation:19" type="_x0000_t6">
                <v:fill o:detectmouseclick="t" type="solid" color2="aqua" opacity="0.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8480</wp:posOffset>
                </wp:positionH>
                <wp:positionV relativeFrom="paragraph">
                  <wp:posOffset>5614670</wp:posOffset>
                </wp:positionV>
                <wp:extent cx="828040" cy="226695"/>
                <wp:effectExtent l="13970" t="134620" r="13970" b="133350"/>
                <wp:wrapNone/>
                <wp:docPr id="16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200">
                          <a:off x="0" y="0"/>
                          <a:ext cx="828000" cy="2268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6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red" stroked="f" o:allowincell="f" style="position:absolute;margin-left:242.35pt;margin-top:442.05pt;width:65.15pt;height:17.8pt;mso-wrap-style:none;v-text-anchor:middle;rotation:20">
                <v:fill o:detectmouseclick="t" type="solid" color2="aqua" opacity="0.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3545</wp:posOffset>
                </wp:positionH>
                <wp:positionV relativeFrom="paragraph">
                  <wp:posOffset>5773420</wp:posOffset>
                </wp:positionV>
                <wp:extent cx="283210" cy="555625"/>
                <wp:effectExtent l="86360" t="31750" r="86360" b="31115"/>
                <wp:wrapNone/>
                <wp:docPr id="17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200">
                          <a:off x="0" y="0"/>
                          <a:ext cx="283320" cy="55548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6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red" stroked="f" o:allowincell="f" style="position:absolute;margin-left:233.35pt;margin-top:454.55pt;width:22.25pt;height:43.7pt;mso-wrap-style:none;v-text-anchor:middle;rotation:20">
                <v:fill o:detectmouseclick="t" type="solid" color2="aqua" opacity="0.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1355</wp:posOffset>
                </wp:positionH>
                <wp:positionV relativeFrom="paragraph">
                  <wp:posOffset>5866765</wp:posOffset>
                </wp:positionV>
                <wp:extent cx="488315" cy="908050"/>
                <wp:effectExtent l="140970" t="55880" r="139700" b="56515"/>
                <wp:wrapNone/>
                <wp:docPr id="18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200">
                          <a:off x="0" y="0"/>
                          <a:ext cx="488160" cy="90792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6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red" stroked="f" o:allowincell="f" style="position:absolute;margin-left:253.65pt;margin-top:461.95pt;width:38.4pt;height:71.45pt;mso-wrap-style:none;v-text-anchor:middle;rotation:20">
                <v:fill o:detectmouseclick="t" type="solid" color2="aqua" opacity="0.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2501265</wp:posOffset>
                </wp:positionH>
                <wp:positionV relativeFrom="paragraph">
                  <wp:posOffset>2458720</wp:posOffset>
                </wp:positionV>
                <wp:extent cx="523875" cy="274955"/>
                <wp:effectExtent l="635" t="635" r="0" b="0"/>
                <wp:wrapNone/>
                <wp:docPr id="19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7504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yellow" stroked="f" o:allowincell="f" style="position:absolute;margin-left:196.95pt;margin-top:193.6pt;width:41.2pt;height:21.6pt;mso-wrap-style:none;v-text-anchor:middle">
                <v:fill o:detectmouseclick="t" type="solid" color2="blu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0490</wp:posOffset>
                </wp:positionH>
                <wp:positionV relativeFrom="paragraph">
                  <wp:posOffset>1764665</wp:posOffset>
                </wp:positionV>
                <wp:extent cx="473710" cy="772160"/>
                <wp:effectExtent l="0" t="0" r="0" b="0"/>
                <wp:wrapNone/>
                <wp:docPr id="20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3760" cy="772200"/>
                        </a:xfrm>
                        <a:prstGeom prst="rect">
                          <a:avLst/>
                        </a:prstGeom>
                        <a:solidFill>
                          <a:srgbClr val="4e6128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#4e6128" stroked="f" o:allowincell="f" style="position:absolute;margin-left:208.7pt;margin-top:139pt;width:37.25pt;height:60.75pt;mso-wrap-style:none;v-text-anchor:middle;rotation:90">
                <v:fill o:detectmouseclick="t" type="solid" color2="#b19ed7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2125</wp:posOffset>
                </wp:positionH>
                <wp:positionV relativeFrom="paragraph">
                  <wp:posOffset>1814830</wp:posOffset>
                </wp:positionV>
                <wp:extent cx="517525" cy="286385"/>
                <wp:effectExtent l="0" t="635" r="0" b="0"/>
                <wp:wrapNone/>
                <wp:docPr id="21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7680" cy="28656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7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yellow" stroked="f" o:allowincell="f" style="position:absolute;margin-left:338.8pt;margin-top:142.9pt;width:40.7pt;height:22.5pt;mso-wrap-style:none;v-text-anchor:middle;rotation:90">
                <v:fill o:detectmouseclick="t" type="solid" color2="blue" opacity="0.7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7835</wp:posOffset>
                </wp:positionH>
                <wp:positionV relativeFrom="paragraph">
                  <wp:posOffset>2485390</wp:posOffset>
                </wp:positionV>
                <wp:extent cx="1449705" cy="2254885"/>
                <wp:effectExtent l="0" t="635" r="0" b="0"/>
                <wp:wrapNone/>
                <wp:docPr id="22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9720" cy="2255040"/>
                        </a:xfrm>
                        <a:prstGeom prst="rect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fuchsia" stroked="f" o:allowincell="f" style="position:absolute;margin-left:336.05pt;margin-top:195.7pt;width:114.1pt;height:177.5pt;mso-wrap-style:none;v-text-anchor:middle;rotation:90">
                <v:fill o:detectmouseclick="t" type="solid" color2="lim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2215</wp:posOffset>
                </wp:positionH>
                <wp:positionV relativeFrom="paragraph">
                  <wp:posOffset>1415415</wp:posOffset>
                </wp:positionV>
                <wp:extent cx="202565" cy="2516505"/>
                <wp:effectExtent l="0" t="635" r="0" b="0"/>
                <wp:wrapNone/>
                <wp:docPr id="23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2680" cy="25164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fillcolor="yellow" stroked="f" o:allowincell="f" style="position:absolute;margin-left:395.45pt;margin-top:111.45pt;width:15.9pt;height:198.1pt;mso-wrap-style:none;v-text-anchor:middle;rotation:90">
                <v:fill o:detectmouseclick="t" type="solid" color2="blu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45050</wp:posOffset>
                </wp:positionH>
                <wp:positionV relativeFrom="paragraph">
                  <wp:posOffset>1838325</wp:posOffset>
                </wp:positionV>
                <wp:extent cx="307340" cy="1160780"/>
                <wp:effectExtent l="0" t="0" r="0" b="0"/>
                <wp:wrapNone/>
                <wp:docPr id="24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07440" cy="116064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fillcolor="yellow" stroked="f" o:allowincell="f" style="position:absolute;margin-left:381.5pt;margin-top:144.75pt;width:24.15pt;height:91.35pt;flip:y;mso-wrap-style:none;v-text-anchor:middle;rotation:90">
                <v:fill o:detectmouseclick="t" type="solid" color2="blu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28895</wp:posOffset>
                </wp:positionH>
                <wp:positionV relativeFrom="paragraph">
                  <wp:posOffset>2064385</wp:posOffset>
                </wp:positionV>
                <wp:extent cx="88265" cy="312420"/>
                <wp:effectExtent l="0" t="0" r="0" b="0"/>
                <wp:wrapNone/>
                <wp:docPr id="25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88200" cy="31248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fillcolor="yellow" stroked="f" o:allowincell="f" style="position:absolute;margin-left:403.8pt;margin-top:162.55pt;width:6.9pt;height:24.55pt;flip:y;mso-wrap-style:none;v-text-anchor:middle;rotation:90">
                <v:fill o:detectmouseclick="t" type="solid" color2="blu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65065</wp:posOffset>
                </wp:positionH>
                <wp:positionV relativeFrom="paragraph">
                  <wp:posOffset>2228215</wp:posOffset>
                </wp:positionV>
                <wp:extent cx="67945" cy="1160780"/>
                <wp:effectExtent l="0" t="0" r="0" b="0"/>
                <wp:wrapNone/>
                <wp:docPr id="26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68040" cy="116064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yellow" stroked="f" o:allowincell="f" style="position:absolute;margin-left:390.9pt;margin-top:175.45pt;width:5.3pt;height:91.35pt;flip:y;mso-wrap-style:none;v-text-anchor:middle;rotation:90">
                <v:fill o:detectmouseclick="t" type="solid" color2="blu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6545</wp:posOffset>
                </wp:positionH>
                <wp:positionV relativeFrom="paragraph">
                  <wp:posOffset>2259965</wp:posOffset>
                </wp:positionV>
                <wp:extent cx="71755" cy="552450"/>
                <wp:effectExtent l="0" t="0" r="0" b="0"/>
                <wp:wrapNone/>
                <wp:docPr id="27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5526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yellow" stroked="f" o:allowincell="f" style="position:absolute;margin-left:323.3pt;margin-top:177.95pt;width:5.6pt;height:43.45pt;flip:y;mso-wrap-style:none;v-text-anchor:middle;rotation:90">
                <v:fill o:detectmouseclick="t" type="solid" color2="blu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79645</wp:posOffset>
                </wp:positionH>
                <wp:positionV relativeFrom="paragraph">
                  <wp:posOffset>2026285</wp:posOffset>
                </wp:positionV>
                <wp:extent cx="115570" cy="265430"/>
                <wp:effectExtent l="0" t="0" r="0" b="0"/>
                <wp:wrapNone/>
                <wp:docPr id="28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5560" cy="26532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" fillcolor="yellow" stroked="f" o:allowincell="f" style="position:absolute;margin-left:376.35pt;margin-top:159.6pt;width:9.05pt;height:20.85pt;flip:y;mso-wrap-style:none;v-text-anchor:middle;rotation:90">
                <v:fill o:detectmouseclick="t" type="solid" color2="blu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45860</wp:posOffset>
                </wp:positionH>
                <wp:positionV relativeFrom="paragraph">
                  <wp:posOffset>1936750</wp:posOffset>
                </wp:positionV>
                <wp:extent cx="1983740" cy="1377315"/>
                <wp:effectExtent l="0" t="0" r="0" b="0"/>
                <wp:wrapNone/>
                <wp:docPr id="29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983600" cy="1377360"/>
                        </a:xfrm>
                        <a:prstGeom prst="rect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" fillcolor="fuchsia" stroked="f" o:allowincell="f" style="position:absolute;margin-left:491.8pt;margin-top:152.45pt;width:156.15pt;height:108.4pt;flip:y;mso-wrap-style:none;v-text-anchor:middle;rotation:90">
                <v:fill o:detectmouseclick="t" type="solid" color2="lim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8645</wp:posOffset>
                </wp:positionH>
                <wp:positionV relativeFrom="paragraph">
                  <wp:posOffset>1643380</wp:posOffset>
                </wp:positionV>
                <wp:extent cx="824865" cy="935355"/>
                <wp:effectExtent l="0" t="0" r="0" b="0"/>
                <wp:wrapNone/>
                <wp:docPr id="30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824760" cy="935280"/>
                        </a:xfrm>
                        <a:prstGeom prst="rect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" fillcolor="fuchsia" stroked="f" o:allowincell="f" style="position:absolute;margin-left:446.35pt;margin-top:129.4pt;width:64.9pt;height:73.6pt;flip:y;mso-wrap-style:none;v-text-anchor:middle;rotation:90">
                <v:fill o:detectmouseclick="t" type="solid" color2="lim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93970</wp:posOffset>
                </wp:positionH>
                <wp:positionV relativeFrom="paragraph">
                  <wp:posOffset>1645920</wp:posOffset>
                </wp:positionV>
                <wp:extent cx="441960" cy="597535"/>
                <wp:effectExtent l="0" t="0" r="0" b="0"/>
                <wp:wrapNone/>
                <wp:docPr id="31" name="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442080" cy="597600"/>
                        </a:xfrm>
                        <a:prstGeom prst="rect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" fillcolor="fuchsia" stroked="f" o:allowincell="f" style="position:absolute;margin-left:401.05pt;margin-top:129.6pt;width:34.75pt;height:47pt;flip:y;mso-wrap-style:none;v-text-anchor:middle;rotation:90">
                <v:fill o:detectmouseclick="t" type="solid" color2="lim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58130</wp:posOffset>
                </wp:positionH>
                <wp:positionV relativeFrom="paragraph">
                  <wp:posOffset>3882390</wp:posOffset>
                </wp:positionV>
                <wp:extent cx="693420" cy="1604645"/>
                <wp:effectExtent l="0" t="0" r="0" b="0"/>
                <wp:wrapNone/>
                <wp:docPr id="32" name="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693360" cy="1604520"/>
                        </a:xfrm>
                        <a:prstGeom prst="rect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" fillcolor="fuchsia" stroked="f" o:allowincell="f" style="position:absolute;margin-left:421.85pt;margin-top:305.7pt;width:54.55pt;height:126.3pt;flip:y;mso-wrap-style:none;v-text-anchor:middle;rotation:90">
                <v:fill o:detectmouseclick="t" type="solid" color2="lim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37200</wp:posOffset>
                </wp:positionH>
                <wp:positionV relativeFrom="paragraph">
                  <wp:posOffset>5031105</wp:posOffset>
                </wp:positionV>
                <wp:extent cx="751840" cy="2177415"/>
                <wp:effectExtent l="0" t="635" r="1270" b="0"/>
                <wp:wrapNone/>
                <wp:docPr id="3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2177280"/>
                        </a:xfrm>
                        <a:prstGeom prst="rtTriangle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fuchsia" stroked="f" o:allowincell="f" style="position:absolute;margin-left:436pt;margin-top:396.15pt;width:59.15pt;height:171.4pt;mso-wrap-style:none;v-text-anchor:middle" type="_x0000_t6">
                <v:fill o:detectmouseclick="t" type="solid" color2="lime" opacity="0.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02835</wp:posOffset>
                </wp:positionH>
                <wp:positionV relativeFrom="paragraph">
                  <wp:posOffset>5031105</wp:posOffset>
                </wp:positionV>
                <wp:extent cx="634365" cy="2434590"/>
                <wp:effectExtent l="0" t="0" r="0" b="0"/>
                <wp:wrapNone/>
                <wp:docPr id="34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634320" cy="2434680"/>
                        </a:xfrm>
                        <a:prstGeom prst="rect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fuchsia" stroked="f" o:allowincell="f" style="position:absolute;margin-left:386.05pt;margin-top:396.15pt;width:49.9pt;height:191.65pt;flip:y;mso-wrap-style:none;v-text-anchor:middle;rotation:180">
                <v:fill o:detectmouseclick="t" type="solid" color2="lim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98820</wp:posOffset>
                </wp:positionH>
                <wp:positionV relativeFrom="paragraph">
                  <wp:posOffset>4620260</wp:posOffset>
                </wp:positionV>
                <wp:extent cx="285750" cy="809625"/>
                <wp:effectExtent l="24765" t="0" r="24765" b="123190"/>
                <wp:wrapNone/>
                <wp:docPr id="35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264800">
                          <a:off x="0" y="0"/>
                          <a:ext cx="285840" cy="809640"/>
                        </a:xfrm>
                        <a:prstGeom prst="rtTriangle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fuchsia" stroked="f" o:allowincell="f" style="position:absolute;margin-left:456.6pt;margin-top:363.85pt;width:22.45pt;height:63.7pt;flip:x;mso-wrap-style:none;v-text-anchor:middle;rotation:289" type="_x0000_t6">
                <v:fill o:detectmouseclick="t" type="solid" color2="lime" opacity="0.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29095</wp:posOffset>
                </wp:positionH>
                <wp:positionV relativeFrom="paragraph">
                  <wp:posOffset>4441190</wp:posOffset>
                </wp:positionV>
                <wp:extent cx="389890" cy="1216025"/>
                <wp:effectExtent l="194945" t="31115" r="193675" b="29845"/>
                <wp:wrapNone/>
                <wp:docPr id="36" name="Rectangl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0800">
                          <a:off x="0" y="0"/>
                          <a:ext cx="389880" cy="1216080"/>
                        </a:xfrm>
                        <a:prstGeom prst="rect">
                          <a:avLst/>
                        </a:prstGeom>
                        <a:solidFill>
                          <a:srgbClr val="6633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7" fillcolor="#663300" stroked="f" o:allowincell="f" style="position:absolute;margin-left:529.8pt;margin-top:349.7pt;width:30.65pt;height:95.7pt;mso-wrap-style:none;v-text-anchor:middle;rotation:340">
                <v:fill o:detectmouseclick="t" type="solid" color2="#99ccf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6159500</wp:posOffset>
                </wp:positionH>
                <wp:positionV relativeFrom="paragraph">
                  <wp:posOffset>2842895</wp:posOffset>
                </wp:positionV>
                <wp:extent cx="258445" cy="1133475"/>
                <wp:effectExtent l="635" t="635" r="0" b="0"/>
                <wp:wrapNone/>
                <wp:docPr id="37" name="Rectangl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133640"/>
                        </a:xfrm>
                        <a:prstGeom prst="rect">
                          <a:avLst/>
                        </a:prstGeom>
                        <a:solidFill>
                          <a:srgbClr val="6633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8" fillcolor="#663300" stroked="f" o:allowincell="f" style="position:absolute;margin-left:485pt;margin-top:223.85pt;width:20.3pt;height:89.2pt;mso-wrap-style:none;v-text-anchor:middle">
                <v:fill o:detectmouseclick="t" type="solid" color2="#99ccf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90030</wp:posOffset>
                </wp:positionH>
                <wp:positionV relativeFrom="paragraph">
                  <wp:posOffset>3598545</wp:posOffset>
                </wp:positionV>
                <wp:extent cx="205740" cy="549910"/>
                <wp:effectExtent l="0" t="0" r="0" b="0"/>
                <wp:wrapNone/>
                <wp:docPr id="38" name="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5920" cy="550080"/>
                        </a:xfrm>
                        <a:prstGeom prst="rect">
                          <a:avLst/>
                        </a:prstGeom>
                        <a:solidFill>
                          <a:srgbClr val="6633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9" fillcolor="#663300" stroked="f" o:allowincell="f" style="position:absolute;margin-left:518.9pt;margin-top:283.35pt;width:16.15pt;height:43.25pt;mso-wrap-style:none;v-text-anchor:middle;rotation:270">
                <v:fill o:detectmouseclick="t" type="solid" color2="#99ccf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28460</wp:posOffset>
                </wp:positionH>
                <wp:positionV relativeFrom="paragraph">
                  <wp:posOffset>3976370</wp:posOffset>
                </wp:positionV>
                <wp:extent cx="205740" cy="382270"/>
                <wp:effectExtent l="0" t="0" r="0" b="0"/>
                <wp:wrapNone/>
                <wp:docPr id="39" name="Rectangl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82320"/>
                        </a:xfrm>
                        <a:prstGeom prst="rect">
                          <a:avLst/>
                        </a:prstGeom>
                        <a:solidFill>
                          <a:srgbClr val="6633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0" fillcolor="#663300" stroked="f" o:allowincell="f" style="position:absolute;margin-left:529.8pt;margin-top:313.1pt;width:16.15pt;height:30.05pt;mso-wrap-style:none;v-text-anchor:middle">
                <v:fill o:detectmouseclick="t" type="solid" color2="#99ccf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77305</wp:posOffset>
                </wp:positionH>
                <wp:positionV relativeFrom="paragraph">
                  <wp:posOffset>5295265</wp:posOffset>
                </wp:positionV>
                <wp:extent cx="224155" cy="878840"/>
                <wp:effectExtent l="12065" t="147320" r="11430" b="146685"/>
                <wp:wrapNone/>
                <wp:docPr id="40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70600">
                          <a:off x="0" y="0"/>
                          <a:ext cx="224280" cy="878760"/>
                        </a:xfrm>
                        <a:prstGeom prst="rect">
                          <a:avLst/>
                        </a:prstGeom>
                        <a:solidFill>
                          <a:srgbClr val="6633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#663300" stroked="f" o:allowincell="f" style="position:absolute;margin-left:502.1pt;margin-top:416.95pt;width:17.6pt;height:69.15pt;mso-wrap-style:none;v-text-anchor:middle;rotation:69">
                <v:fill o:detectmouseclick="t" type="solid" color2="#99ccf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8895" distR="114935" simplePos="0" locked="0" layoutInCell="0" allowOverlap="1" relativeHeight="48">
                <wp:simplePos x="0" y="0"/>
                <wp:positionH relativeFrom="column">
                  <wp:posOffset>6454775</wp:posOffset>
                </wp:positionH>
                <wp:positionV relativeFrom="paragraph">
                  <wp:posOffset>4636770</wp:posOffset>
                </wp:positionV>
                <wp:extent cx="157480" cy="361315"/>
                <wp:effectExtent l="0" t="16510" r="57785" b="16510"/>
                <wp:wrapNone/>
                <wp:docPr id="41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397600">
                          <a:off x="0" y="0"/>
                          <a:ext cx="157320" cy="361440"/>
                        </a:xfrm>
                        <a:prstGeom prst="rtTriangle">
                          <a:avLst/>
                        </a:prstGeom>
                        <a:solidFill>
                          <a:srgbClr val="6633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#663300" stroked="f" o:allowincell="f" style="position:absolute;margin-left:508.2pt;margin-top:365.1pt;width:12.35pt;height:28.4pt;flip:x;mso-wrap-style:none;v-text-anchor:middle;rotation:20" type="_x0000_t6">
                <v:fill o:detectmouseclick="t" type="solid" color2="#99ccff" opacity="0.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48120</wp:posOffset>
                </wp:positionH>
                <wp:positionV relativeFrom="paragraph">
                  <wp:posOffset>4373245</wp:posOffset>
                </wp:positionV>
                <wp:extent cx="379095" cy="194945"/>
                <wp:effectExtent l="1270" t="1270" r="635" b="0"/>
                <wp:wrapNone/>
                <wp:docPr id="4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">
                          <a:off x="0" y="0"/>
                          <a:ext cx="379080" cy="195120"/>
                        </a:xfrm>
                        <a:prstGeom prst="rtTriangle">
                          <a:avLst/>
                        </a:prstGeom>
                        <a:solidFill>
                          <a:srgbClr val="6633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#663300" stroked="f" o:allowincell="f" style="position:absolute;margin-left:515.55pt;margin-top:344.3pt;width:29.8pt;height:15.3pt;flip:y;mso-wrap-style:none;v-text-anchor:middle;rotation:360" type="_x0000_t6">
                <v:fill o:detectmouseclick="t" type="solid" color2="#99ccff" opacity="0.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20280</wp:posOffset>
                </wp:positionH>
                <wp:positionV relativeFrom="paragraph">
                  <wp:posOffset>4982210</wp:posOffset>
                </wp:positionV>
                <wp:extent cx="505460" cy="1084580"/>
                <wp:effectExtent l="168910" t="53340" r="168910" b="53340"/>
                <wp:wrapNone/>
                <wp:docPr id="43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0800">
                          <a:off x="0" y="0"/>
                          <a:ext cx="505440" cy="108468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" fillcolor="#a5a5a5" stroked="f" o:allowincell="f" style="position:absolute;margin-left:576.35pt;margin-top:392.3pt;width:39.75pt;height:85.35pt;mso-wrap-style:none;v-text-anchor:middle;rotation:340">
                <v:fill o:detectmouseclick="t" type="solid" color2="#5a5a5a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32625</wp:posOffset>
                </wp:positionH>
                <wp:positionV relativeFrom="paragraph">
                  <wp:posOffset>5651500</wp:posOffset>
                </wp:positionV>
                <wp:extent cx="388620" cy="604520"/>
                <wp:effectExtent l="90805" t="48260" r="90805" b="48260"/>
                <wp:wrapNone/>
                <wp:docPr id="44" name="Rectangl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0800">
                          <a:off x="0" y="0"/>
                          <a:ext cx="388800" cy="60444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5" fillcolor="#a5a5a5" stroked="f" o:allowincell="f" style="position:absolute;margin-left:553.75pt;margin-top:444.95pt;width:30.55pt;height:47.55pt;mso-wrap-style:none;v-text-anchor:middle;rotation:340">
                <v:fill o:detectmouseclick="t" type="solid" color2="#5a5a5a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25540</wp:posOffset>
                </wp:positionH>
                <wp:positionV relativeFrom="paragraph">
                  <wp:posOffset>5878195</wp:posOffset>
                </wp:positionV>
                <wp:extent cx="542290" cy="902970"/>
                <wp:effectExtent l="137160" t="65405" r="137160" b="65405"/>
                <wp:wrapNone/>
                <wp:docPr id="45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0800">
                          <a:off x="0" y="0"/>
                          <a:ext cx="542160" cy="90288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#a5a5a5" stroked="f" o:allowincell="f" style="position:absolute;margin-left:490.15pt;margin-top:462.8pt;width:42.65pt;height:71.05pt;mso-wrap-style:none;v-text-anchor:middle;rotation:340">
                <v:fill o:detectmouseclick="t" type="solid" color2="#5a5a5a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08040</wp:posOffset>
                </wp:positionH>
                <wp:positionV relativeFrom="paragraph">
                  <wp:posOffset>5163185</wp:posOffset>
                </wp:positionV>
                <wp:extent cx="537210" cy="553720"/>
                <wp:effectExtent l="78105" t="74930" r="78105" b="74295"/>
                <wp:wrapNone/>
                <wp:docPr id="46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0800">
                          <a:off x="0" y="0"/>
                          <a:ext cx="537120" cy="55368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fillcolor="#a5a5a5" stroked="f" o:allowincell="f" style="position:absolute;margin-left:465.15pt;margin-top:406.5pt;width:42.25pt;height:43.55pt;mso-wrap-style:none;v-text-anchor:middle;rotation:340">
                <v:fill o:detectmouseclick="t" type="solid" color2="#5a5a5a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01795</wp:posOffset>
                </wp:positionH>
                <wp:positionV relativeFrom="paragraph">
                  <wp:posOffset>5031105</wp:posOffset>
                </wp:positionV>
                <wp:extent cx="716280" cy="2434590"/>
                <wp:effectExtent l="0" t="0" r="0" b="0"/>
                <wp:wrapNone/>
                <wp:docPr id="47" name="Rectangl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0" cy="2434680"/>
                        </a:xfrm>
                        <a:prstGeom prst="rect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0" fillcolor="fuchsia" stroked="f" o:allowincell="f" style="position:absolute;margin-left:330.85pt;margin-top:396.15pt;width:56.35pt;height:191.65pt;flip:y;mso-wrap-style:none;v-text-anchor:middle;rotation:180">
                <v:fill o:detectmouseclick="t" type="solid" color2="lim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04870</wp:posOffset>
                </wp:positionH>
                <wp:positionV relativeFrom="paragraph">
                  <wp:posOffset>5059045</wp:posOffset>
                </wp:positionV>
                <wp:extent cx="796925" cy="2406650"/>
                <wp:effectExtent l="635" t="0" r="0" b="635"/>
                <wp:wrapNone/>
                <wp:docPr id="4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7040" cy="2406600"/>
                        </a:xfrm>
                        <a:prstGeom prst="rtTriangle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fuchsia" stroked="f" o:allowincell="f" style="position:absolute;margin-left:268.1pt;margin-top:398.35pt;width:62.7pt;height:189.45pt;flip:x;mso-wrap-style:none;v-text-anchor:middle" type="_x0000_t6">
                <v:fill o:detectmouseclick="t" type="solid" color2="lime" opacity="0.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33495</wp:posOffset>
                </wp:positionH>
                <wp:positionV relativeFrom="paragraph">
                  <wp:posOffset>3947160</wp:posOffset>
                </wp:positionV>
                <wp:extent cx="693420" cy="1475105"/>
                <wp:effectExtent l="0" t="0" r="0" b="0"/>
                <wp:wrapNone/>
                <wp:docPr id="49" name="Rectangl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693360" cy="1475280"/>
                        </a:xfrm>
                        <a:prstGeom prst="rect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2" fillcolor="fuchsia" stroked="f" o:allowincell="f" style="position:absolute;margin-left:301.8pt;margin-top:310.8pt;width:54.55pt;height:116.1pt;flip:y;mso-wrap-style:none;v-text-anchor:middle;rotation:90">
                <v:fill o:detectmouseclick="t" type="solid" color2="lim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61410</wp:posOffset>
                </wp:positionH>
                <wp:positionV relativeFrom="paragraph">
                  <wp:posOffset>4912995</wp:posOffset>
                </wp:positionV>
                <wp:extent cx="524510" cy="234950"/>
                <wp:effectExtent l="26035" t="0" r="25400" b="88900"/>
                <wp:wrapNone/>
                <wp:docPr id="50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114000">
                          <a:off x="0" y="0"/>
                          <a:ext cx="524520" cy="235080"/>
                        </a:xfrm>
                        <a:prstGeom prst="rtTriangle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" fillcolor="fuchsia" stroked="f" o:allowincell="f" style="position:absolute;margin-left:288.3pt;margin-top:386.8pt;width:41.25pt;height:18.45pt;flip:y;mso-wrap-style:none;v-text-anchor:middle;rotation:158" type="_x0000_t6">
                <v:fill o:detectmouseclick="t" type="solid" color2="lime" opacity="0.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75705</wp:posOffset>
                </wp:positionH>
                <wp:positionV relativeFrom="paragraph">
                  <wp:posOffset>3903345</wp:posOffset>
                </wp:positionV>
                <wp:extent cx="285750" cy="518160"/>
                <wp:effectExtent l="0" t="0" r="0" b="0"/>
                <wp:wrapNone/>
                <wp:docPr id="51" name="Rectangl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85840" cy="518040"/>
                        </a:xfrm>
                        <a:prstGeom prst="rect">
                          <a:avLst/>
                        </a:prstGeom>
                        <a:solidFill>
                          <a:srgbClr val="6633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4" fillcolor="#663300" stroked="f" o:allowincell="f" style="position:absolute;margin-left:494.15pt;margin-top:307.4pt;width:22.45pt;height:40.75pt;flip:y;mso-wrap-style:none;v-text-anchor:middle;rotation:90">
                <v:fill o:detectmouseclick="t" type="solid" color2="#99ccf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63740</wp:posOffset>
                </wp:positionH>
                <wp:positionV relativeFrom="paragraph">
                  <wp:posOffset>4481195</wp:posOffset>
                </wp:positionV>
                <wp:extent cx="508000" cy="554355"/>
                <wp:effectExtent l="78105" t="69215" r="76835" b="69215"/>
                <wp:wrapNone/>
                <wp:docPr id="52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434800">
                          <a:off x="0" y="0"/>
                          <a:ext cx="507960" cy="55440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a5a5a5" stroked="f" o:allowincell="f" style="position:absolute;margin-left:556.2pt;margin-top:352.85pt;width:39.95pt;height:43.6pt;flip:y;mso-wrap-style:none;v-text-anchor:middle;rotation:19">
                <v:fill o:detectmouseclick="t" type="solid" color2="#5a5a5a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30390</wp:posOffset>
                </wp:positionH>
                <wp:positionV relativeFrom="paragraph">
                  <wp:posOffset>4287520</wp:posOffset>
                </wp:positionV>
                <wp:extent cx="485140" cy="234950"/>
                <wp:effectExtent l="26670" t="0" r="26670" b="82550"/>
                <wp:wrapNone/>
                <wp:docPr id="53" name="AutoShap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9466800">
                          <a:off x="0" y="0"/>
                          <a:ext cx="485280" cy="235080"/>
                        </a:xfrm>
                        <a:prstGeom prst="rtTriangle">
                          <a:avLst/>
                        </a:prstGeom>
                        <a:solidFill>
                          <a:srgbClr val="a5a5a5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6" fillcolor="#a5a5a5" stroked="f" o:allowincell="f" style="position:absolute;margin-left:545.65pt;margin-top:337.55pt;width:38.15pt;height:18.45pt;flip:xy;mso-wrap-style:none;v-text-anchor:middle;rotation:158" type="_x0000_t6">
                <v:fill o:detectmouseclick="t" type="solid" color2="#5a5a5a" opacity="0.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66535</wp:posOffset>
                </wp:positionH>
                <wp:positionV relativeFrom="paragraph">
                  <wp:posOffset>5938520</wp:posOffset>
                </wp:positionV>
                <wp:extent cx="555625" cy="305435"/>
                <wp:effectExtent l="81280" t="34925" r="81280" b="34290"/>
                <wp:wrapNone/>
                <wp:docPr id="54" name="Rectangl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76200">
                          <a:off x="0" y="0"/>
                          <a:ext cx="555480" cy="305280"/>
                        </a:xfrm>
                        <a:prstGeom prst="rect">
                          <a:avLst/>
                        </a:prstGeom>
                        <a:solidFill>
                          <a:srgbClr val="6633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8" fillcolor="#663300" stroked="f" o:allowincell="f" style="position:absolute;margin-left:517.05pt;margin-top:467.6pt;width:43.7pt;height:24pt;flip:y;mso-wrap-style:none;v-text-anchor:middle;rotation:109">
                <v:fill o:detectmouseclick="t" type="solid" color2="#99ccf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67710</wp:posOffset>
                </wp:positionH>
                <wp:positionV relativeFrom="paragraph">
                  <wp:posOffset>1983105</wp:posOffset>
                </wp:positionV>
                <wp:extent cx="582930" cy="443865"/>
                <wp:effectExtent l="5080" t="4445" r="4445" b="3175"/>
                <wp:wrapNone/>
                <wp:docPr id="55" name="Rectangl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338200">
                          <a:off x="0" y="0"/>
                          <a:ext cx="582840" cy="443880"/>
                        </a:xfrm>
                        <a:prstGeom prst="rect">
                          <a:avLst/>
                        </a:prstGeom>
                        <a:solidFill>
                          <a:srgbClr val="4e6128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1" fillcolor="#4e6128" stroked="f" o:allowincell="f" style="position:absolute;margin-left:257.3pt;margin-top:156.1pt;width:45.85pt;height:34.9pt;flip:y;mso-wrap-style:none;v-text-anchor:middle;rotation:271">
                <v:fill o:detectmouseclick="t" type="solid" color2="#b19ed7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52850</wp:posOffset>
                </wp:positionH>
                <wp:positionV relativeFrom="paragraph">
                  <wp:posOffset>1837055</wp:posOffset>
                </wp:positionV>
                <wp:extent cx="735330" cy="506730"/>
                <wp:effectExtent l="6985" t="5080" r="6350" b="4445"/>
                <wp:wrapNone/>
                <wp:docPr id="56" name="Rectangl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338200">
                          <a:off x="0" y="0"/>
                          <a:ext cx="735480" cy="506880"/>
                        </a:xfrm>
                        <a:prstGeom prst="rect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2" fillcolor="fuchsia" stroked="f" o:allowincell="f" style="position:absolute;margin-left:295.55pt;margin-top:144.65pt;width:57.85pt;height:39.85pt;flip:y;mso-wrap-style:none;v-text-anchor:middle;rotation:271">
                <v:fill o:detectmouseclick="t" type="solid" color2="lim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62300</wp:posOffset>
                </wp:positionH>
                <wp:positionV relativeFrom="paragraph">
                  <wp:posOffset>5269230</wp:posOffset>
                </wp:positionV>
                <wp:extent cx="316865" cy="226695"/>
                <wp:effectExtent l="29210" t="47625" r="29210" b="46990"/>
                <wp:wrapNone/>
                <wp:docPr id="57" name="Rectangl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200">
                          <a:off x="0" y="0"/>
                          <a:ext cx="316800" cy="2268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6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3" fillcolor="red" stroked="f" o:allowincell="f" style="position:absolute;margin-left:248.95pt;margin-top:414.9pt;width:24.9pt;height:17.8pt;mso-wrap-style:none;v-text-anchor:middle;rotation:20">
                <v:fill o:detectmouseclick="t" type="solid" color2="aqua" opacity="0.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0630</wp:posOffset>
                </wp:positionH>
                <wp:positionV relativeFrom="paragraph">
                  <wp:posOffset>4401185</wp:posOffset>
                </wp:positionV>
                <wp:extent cx="462280" cy="167005"/>
                <wp:effectExtent l="635" t="1270" r="0" b="1270"/>
                <wp:wrapNone/>
                <wp:docPr id="58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5600">
                          <a:off x="0" y="0"/>
                          <a:ext cx="462240" cy="167040"/>
                        </a:xfrm>
                        <a:prstGeom prst="rtTriangle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#7030a0" stroked="f" o:allowincell="f" style="position:absolute;margin-left:196.85pt;margin-top:346.5pt;width:36.35pt;height:13.1pt;flip:xy;mso-wrap-style:none;v-text-anchor:middle;rotation:0" type="_x0000_t6">
                <v:fill o:detectmouseclick="t" type="solid" color2="#8fcf5f" opacity="0.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54775</wp:posOffset>
                </wp:positionH>
                <wp:positionV relativeFrom="paragraph">
                  <wp:posOffset>5339715</wp:posOffset>
                </wp:positionV>
                <wp:extent cx="95885" cy="213360"/>
                <wp:effectExtent l="33020" t="10160" r="33020" b="10160"/>
                <wp:wrapNone/>
                <wp:docPr id="59" name="Rectangl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0800">
                          <a:off x="0" y="0"/>
                          <a:ext cx="95760" cy="213480"/>
                        </a:xfrm>
                        <a:prstGeom prst="rect">
                          <a:avLst/>
                        </a:prstGeom>
                        <a:solidFill>
                          <a:srgbClr val="6633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5" fillcolor="#663300" stroked="f" o:allowincell="f" style="position:absolute;margin-left:508.2pt;margin-top:420.4pt;width:7.5pt;height:16.75pt;mso-wrap-style:none;v-text-anchor:middle;rotation:340">
                <v:fill o:detectmouseclick="t" type="solid" color2="#99ccf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34965</wp:posOffset>
                </wp:positionH>
                <wp:positionV relativeFrom="paragraph">
                  <wp:posOffset>2105025</wp:posOffset>
                </wp:positionV>
                <wp:extent cx="84455" cy="204470"/>
                <wp:effectExtent l="0" t="0" r="0" b="0"/>
                <wp:wrapNone/>
                <wp:docPr id="60" name="Rectangl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84600" cy="204480"/>
                        </a:xfrm>
                        <a:prstGeom prst="rect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6" fillcolor="fuchsia" stroked="f" o:allowincell="f" style="position:absolute;margin-left:427.9pt;margin-top:165.75pt;width:6.6pt;height:16.05pt;flip:y;mso-wrap-style:none;v-text-anchor:middle;rotation:90">
                <v:fill o:detectmouseclick="t" type="solid" color2="lim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7118350</wp:posOffset>
                </wp:positionH>
                <wp:positionV relativeFrom="paragraph">
                  <wp:posOffset>6148705</wp:posOffset>
                </wp:positionV>
                <wp:extent cx="430530" cy="288290"/>
                <wp:effectExtent l="635" t="0" r="635" b="635"/>
                <wp:wrapNone/>
                <wp:docPr id="61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454">
                              <a:moveTo>
                                <a:pt x="0" y="228"/>
                              </a:moveTo>
                              <a:lnTo>
                                <a:pt x="657" y="0"/>
                              </a:lnTo>
                              <a:lnTo>
                                <a:pt x="678" y="126"/>
                              </a:lnTo>
                              <a:lnTo>
                                <a:pt x="635" y="337"/>
                              </a:lnTo>
                              <a:lnTo>
                                <a:pt x="495" y="454"/>
                              </a:lnTo>
                              <a:lnTo>
                                <a:pt x="386" y="454"/>
                              </a:lnTo>
                              <a:lnTo>
                                <a:pt x="186" y="454"/>
                              </a:lnTo>
                              <a:lnTo>
                                <a:pt x="58" y="378"/>
                              </a:lnTo>
                              <a:lnTo>
                                <a:pt x="0" y="337"/>
                              </a:lnTo>
                              <a:lnTo>
                                <a:pt x="0" y="2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coordsize="678,454" path="m0,228l657,0l678,126l635,337l495,454l386,454l186,454l58,378l0,337l0,228xe" fillcolor="#a5a5a5" stroked="f" o:allowincell="f" style="position:absolute;margin-left:560.5pt;margin-top:484.15pt;width:33.85pt;height:22.65pt;mso-wrap-style:none;v-text-anchor:middle">
                <v:fill o:detectmouseclick="t" type="solid" color2="#5a5a5a" opacity="0.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2378075</wp:posOffset>
                </wp:positionH>
                <wp:positionV relativeFrom="paragraph">
                  <wp:posOffset>6111875</wp:posOffset>
                </wp:positionV>
                <wp:extent cx="455930" cy="319405"/>
                <wp:effectExtent l="1270" t="0" r="39370" b="31115"/>
                <wp:wrapNone/>
                <wp:docPr id="62" name="Freeform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6600">
                          <a:off x="0" y="0"/>
                          <a:ext cx="45576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454">
                              <a:moveTo>
                                <a:pt x="0" y="228"/>
                              </a:moveTo>
                              <a:lnTo>
                                <a:pt x="657" y="0"/>
                              </a:lnTo>
                              <a:lnTo>
                                <a:pt x="678" y="126"/>
                              </a:lnTo>
                              <a:lnTo>
                                <a:pt x="635" y="337"/>
                              </a:lnTo>
                              <a:lnTo>
                                <a:pt x="495" y="454"/>
                              </a:lnTo>
                              <a:lnTo>
                                <a:pt x="386" y="454"/>
                              </a:lnTo>
                              <a:lnTo>
                                <a:pt x="186" y="454"/>
                              </a:lnTo>
                              <a:lnTo>
                                <a:pt x="58" y="378"/>
                              </a:lnTo>
                              <a:lnTo>
                                <a:pt x="0" y="337"/>
                              </a:lnTo>
                              <a:lnTo>
                                <a:pt x="0" y="2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6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" coordsize="678,454" path="m0,228l657,0l678,126l635,337l495,454l386,454l186,454l58,378l0,337l0,228xe" fillcolor="red" stroked="f" o:allowincell="f" style="position:absolute;margin-left:187.25pt;margin-top:481.25pt;width:35.85pt;height:25.1pt;mso-wrap-style:none;v-text-anchor:middle;rotation:37">
                <v:fill o:detectmouseclick="t" type="solid" color2="aqua" opacity="0.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1635</wp:posOffset>
                </wp:positionH>
                <wp:positionV relativeFrom="paragraph">
                  <wp:posOffset>4479290</wp:posOffset>
                </wp:positionV>
                <wp:extent cx="226060" cy="88900"/>
                <wp:effectExtent l="635" t="635" r="0" b="635"/>
                <wp:wrapNone/>
                <wp:docPr id="63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226080" cy="88920"/>
                        </a:xfrm>
                        <a:prstGeom prst="rtTriangle">
                          <a:avLst/>
                        </a:prstGeom>
                        <a:solidFill>
                          <a:srgbClr val="ff0000">
                            <a:alpha val="6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fillcolor="red" stroked="f" o:allowincell="f" style="position:absolute;margin-left:230.1pt;margin-top:352.7pt;width:17.75pt;height:6.95pt;flip:xy;mso-wrap-style:none;v-text-anchor:middle;rotation:270" type="_x0000_t6">
                <v:fill o:detectmouseclick="t" type="solid" color2="aqua" opacity="0.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0425</wp:posOffset>
                </wp:positionH>
                <wp:positionV relativeFrom="paragraph">
                  <wp:posOffset>5208905</wp:posOffset>
                </wp:positionV>
                <wp:extent cx="217805" cy="1998345"/>
                <wp:effectExtent l="300355" t="0" r="300355" b="0"/>
                <wp:wrapNone/>
                <wp:docPr id="64" name="Rectangl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733200">
                          <a:off x="0" y="0"/>
                          <a:ext cx="217800" cy="1998360"/>
                        </a:xfrm>
                        <a:prstGeom prst="rect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2" fillcolor="fuchsia" stroked="f" o:allowincell="f" style="position:absolute;margin-left:467.7pt;margin-top:410.2pt;width:17.1pt;height:157.3pt;flip:y;mso-wrap-style:none;v-text-anchor:middle;rotation:198">
                <v:fill o:detectmouseclick="t" type="solid" color2="lim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37200</wp:posOffset>
                </wp:positionH>
                <wp:positionV relativeFrom="paragraph">
                  <wp:posOffset>7208520</wp:posOffset>
                </wp:positionV>
                <wp:extent cx="427355" cy="257175"/>
                <wp:effectExtent l="0" t="635" r="0" b="0"/>
                <wp:wrapNone/>
                <wp:docPr id="65" name="Rectangl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27320" cy="257040"/>
                        </a:xfrm>
                        <a:prstGeom prst="rect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3" fillcolor="fuchsia" stroked="f" o:allowincell="f" style="position:absolute;margin-left:436pt;margin-top:567.6pt;width:33.6pt;height:20.2pt;flip:y;mso-wrap-style:none;v-text-anchor:middle;rotation:180">
                <v:fill o:detectmouseclick="t" type="solid" color2="lim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80615</wp:posOffset>
                </wp:positionH>
                <wp:positionV relativeFrom="paragraph">
                  <wp:posOffset>4457700</wp:posOffset>
                </wp:positionV>
                <wp:extent cx="539115" cy="518795"/>
                <wp:effectExtent l="72390" t="76835" r="71755" b="75565"/>
                <wp:wrapNone/>
                <wp:docPr id="66" name="Rectangl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200">
                          <a:off x="0" y="0"/>
                          <a:ext cx="539280" cy="51876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6" fillcolor="#7030a0" stroked="f" o:allowincell="f" style="position:absolute;margin-left:187.4pt;margin-top:350.95pt;width:42.4pt;height:40.8pt;mso-wrap-style:none;v-text-anchor:middle;rotation:20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82215</wp:posOffset>
                </wp:positionH>
                <wp:positionV relativeFrom="paragraph">
                  <wp:posOffset>3770630</wp:posOffset>
                </wp:positionV>
                <wp:extent cx="533400" cy="578485"/>
                <wp:effectExtent l="0" t="635" r="0" b="0"/>
                <wp:wrapNone/>
                <wp:docPr id="67" name="Rectangl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852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7" fillcolor="#7030a0" stroked="f" o:allowincell="f" style="position:absolute;margin-left:195.45pt;margin-top:296.9pt;width:41.95pt;height:45.5pt;mso-wrap-style:none;v-text-anchor:middle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37205</wp:posOffset>
                </wp:positionH>
                <wp:positionV relativeFrom="paragraph">
                  <wp:posOffset>2458720</wp:posOffset>
                </wp:positionV>
                <wp:extent cx="209550" cy="1855470"/>
                <wp:effectExtent l="0" t="0" r="0" b="0"/>
                <wp:wrapNone/>
                <wp:docPr id="68" name="Rectangl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9520" cy="185544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8" fillcolor="yellow" stroked="f" o:allowincell="f" style="position:absolute;margin-left:239.15pt;margin-top:193.6pt;width:16.45pt;height:146.05pt;mso-wrap-style:none;v-text-anchor:middle;rotation:180">
                <v:fill o:detectmouseclick="t" type="solid" color2="blu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98895</wp:posOffset>
                </wp:positionH>
                <wp:positionV relativeFrom="paragraph">
                  <wp:posOffset>5002530</wp:posOffset>
                </wp:positionV>
                <wp:extent cx="300355" cy="250825"/>
                <wp:effectExtent l="34290" t="43815" r="33020" b="43180"/>
                <wp:wrapNone/>
                <wp:docPr id="69" name="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0800">
                          <a:off x="0" y="0"/>
                          <a:ext cx="300240" cy="250920"/>
                        </a:xfrm>
                        <a:prstGeom prst="rect">
                          <a:avLst/>
                        </a:prstGeom>
                        <a:solidFill>
                          <a:srgbClr val="6633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9" fillcolor="#663300" stroked="f" o:allowincell="f" style="position:absolute;margin-left:503.8pt;margin-top:393.85pt;width:23.6pt;height:19.7pt;mso-wrap-style:none;v-text-anchor:middle;rotation:340">
                <v:fill o:detectmouseclick="t" type="solid" color2="#99ccff" opacity="0.61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1.6pt;margin-top:257.85pt;width:28.25pt;height:27.05pt;mso-wrap-style:none;v-text-anchor:middle" type="_x0000_t136">
            <v:path textpathok="t"/>
            <v:textpath on="t" fitshape="t" string="1^At&#10;n.2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99.25pt;margin-top:306.15pt;width:28.25pt;height:27.05pt;mso-wrap-style:none;v-text-anchor:middle" type="_x0000_t136">
            <v:path textpathok="t"/>
            <v:textpath on="t" fitshape="t" string="2^Bt&#10;n.23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93.25pt;margin-top:357.35pt;width:28.25pt;height:27.05pt;mso-wrap-style:none;v-text-anchor:middle" type="_x0000_t136">
            <v:path textpathok="t"/>
            <v:textpath on="t" fitshape="t" string="5^At&#10;n.2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4.95pt;margin-top:440.5pt;width:28.25pt;height:27.05pt;mso-wrap-style:none;v-text-anchor:middle" type="_x0000_t136">
            <v:path textpathok="t"/>
            <v:textpath on="t" fitshape="t" string="3^At&#10;n.27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99.25pt;margin-top:460.35pt;width:28.25pt;height:27.05pt;mso-wrap-style:none;v-text-anchor:middle" type="_x0000_t136">
            <v:path textpathok="t"/>
            <v:textpath on="t" fitshape="t" string="1^Bt&#10;n.2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62.75pt;margin-top:261.9pt;width:28.25pt;height:27.05pt;mso-wrap-style:none;v-text-anchor:middle" type="_x0000_t136">
            <v:path textpathok="t"/>
            <v:textpath on="t" fitshape="t" string="5^N&#10;n.2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60pt;margin-top:306.15pt;width:28.25pt;height:27.05pt;mso-wrap-style:none;v-text-anchor:middle" type="_x0000_t136">
            <v:path textpathok="t"/>
            <v:textpath on="t" fitshape="t" string="3^Bt&#10;n.24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76.2pt;margin-top:396.15pt;width:38.55pt;height:33.8pt;mso-wrap-style:none;v-text-anchor:middle" type="_x0000_t136">
            <v:path textpathok="t"/>
            <v:textpath on="t" fitshape="t" string="5^A ITC&#10;n.26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99.25pt;margin-top:220.1pt;width:28.25pt;height:27.05pt;mso-wrap-style:none;v-text-anchor:middle" type="_x0000_t136">
            <v:path textpathok="t"/>
            <v:textpath on="t" fitshape="t" string="4^Bt&#10;n.19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43.5pt;margin-top:170.5pt;width:59.95pt;height:21.1pt;mso-wrap-style:none;v-text-anchor:middle" type="_x0000_t136">
            <v:path textpathok="t"/>
            <v:textpath on="t" fitshape="t" string="PALESTR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63.8pt;margin-top:158.75pt;width:33.9pt;height:27.05pt;mso-wrap-style:none;v-text-anchor:middle" type="_x0000_t136">
            <v:path textpathok="t"/>
            <v:textpath on="t" fitshape="t" string="2^At&#10;n.53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04.4pt;margin-top:150.7pt;width:39.95pt;height:29.85pt;mso-wrap-style:none;v-text-anchor:middle" type="_x0000_t136">
            <v:path textpathok="t"/>
            <v:textpath on="t" fitshape="t" string="1^A ITC&#10;n.54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40.55pt;margin-top:479.95pt;width:70.5pt;height:20.05pt;mso-wrap-style:none;v-text-anchor:middle;rotation:291" type="_x0000_t136">
            <v:path textpathok="t"/>
            <v:textpath on="t" fitshape="t" string="LAB MICROBIO.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83.9pt;margin-top:417.05pt;width:31.8pt;height:29.85pt;mso-wrap-style:none;v-text-anchor:middle" type="_x0000_t136">
            <v:path textpathok="t"/>
            <v:textpath on="t" fitshape="t" string="5^A&#10;n.46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53.75pt;margin-top:457.8pt;width:31.8pt;height:29.85pt;mso-wrap-style:none;v-text-anchor:middle" type="_x0000_t136">
            <v:path textpathok="t"/>
            <v:textpath on="t" fitshape="t" string="2^D&#10;n.47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95.2pt;margin-top:484.15pt;width:31.8pt;height:29.85pt;mso-wrap-style:none;v-text-anchor:middle" type="_x0000_t136">
            <v:path textpathok="t"/>
            <v:textpath on="t" fitshape="t" string="2^F&#10;n.49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57.3pt;margin-top:363.9pt;width:28.25pt;height:11.85pt;mso-wrap-style:none;v-text-anchor:middle" type="_x0000_t136">
            <v:path textpathok="t"/>
            <v:textpath on="t" fitshape="t" string="WC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72pt;margin-top:413.6pt;width:31.8pt;height:29.85pt;mso-wrap-style:none;v-text-anchor:middle" type="_x0000_t136">
            <v:path textpathok="t"/>
            <v:textpath on="t" fitshape="t" string="2^A&#10;n.4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99.25pt;margin-top:159.7pt;width:62.25pt;height:20.05pt;mso-wrap-style:none;v-text-anchor:middle" type="_x0000_t136">
            <v:path textpathok="t"/>
            <v:textpath on="t" fitshape="t" string="LAB INFORM 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83.55pt;margin-top:417.05pt;width:28.25pt;height:11.85pt;mso-wrap-style:none;v-text-anchor:middle" type="_x0000_t136">
            <v:path textpathok="t"/>
            <v:textpath on="t" fitshape="t" string="WC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8.65pt;margin-top:279.75pt;width:56.55pt;height:15.4pt;mso-wrap-style:none;v-text-anchor:middle" type="_x0000_t136">
            <v:path textpathok="t"/>
            <v:textpath on="t" fitshape="t" string="CORTIL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96.4pt;margin-top:141.7pt;width:114.45pt;height:22.15pt;mso-wrap-style:none;v-text-anchor:middle" type="_x0000_t136">
            <v:path textpathok="t"/>
            <v:textpath on="t" fitshape="t" string="SPOGLIATOI, WC E &#10;MEDICHERI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17.15pt;margin-top:215.25pt;width:104.3pt;height:12.1pt;mso-wrap-style:none;v-text-anchor:middle" type="_x0000_t136">
            <v:path textpathok="t"/>
            <v:textpath on="t" fitshape="t" string="CADENZA SETTIMANAL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column">
                  <wp:posOffset>4589145</wp:posOffset>
                </wp:positionH>
                <wp:positionV relativeFrom="paragraph">
                  <wp:posOffset>2786380</wp:posOffset>
                </wp:positionV>
                <wp:extent cx="781685" cy="487680"/>
                <wp:effectExtent l="17145" t="0" r="35560" b="46355"/>
                <wp:wrapNone/>
                <wp:docPr id="93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8600">
                          <a:off x="0" y="0"/>
                          <a:ext cx="78156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454">
                              <a:moveTo>
                                <a:pt x="0" y="228"/>
                              </a:moveTo>
                              <a:lnTo>
                                <a:pt x="657" y="0"/>
                              </a:lnTo>
                              <a:lnTo>
                                <a:pt x="678" y="126"/>
                              </a:lnTo>
                              <a:lnTo>
                                <a:pt x="635" y="337"/>
                              </a:lnTo>
                              <a:lnTo>
                                <a:pt x="495" y="454"/>
                              </a:lnTo>
                              <a:lnTo>
                                <a:pt x="386" y="454"/>
                              </a:lnTo>
                              <a:lnTo>
                                <a:pt x="186" y="454"/>
                              </a:lnTo>
                              <a:lnTo>
                                <a:pt x="58" y="378"/>
                              </a:lnTo>
                              <a:lnTo>
                                <a:pt x="0" y="337"/>
                              </a:lnTo>
                              <a:lnTo>
                                <a:pt x="0" y="2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coordsize="678,454" path="m0,228l657,0l678,126l635,337l495,454l386,454l186,454l58,378l0,337l0,228xe" fillcolor="#663300" stroked="f" o:allowincell="f" style="position:absolute;margin-left:361.35pt;margin-top:219.35pt;width:61.5pt;height:38.35pt;mso-wrap-style:none;v-text-anchor:middle;rotation:19">
                <v:fill o:detectmouseclick="t" type="solid" color2="#99ccff" opacity="0.61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68.1pt;margin-top:229.55pt;width:28.25pt;height:11.85pt;mso-wrap-style:none;v-text-anchor:middle" type="_x0000_t136">
            <v:path textpathok="t"/>
            <v:textpath on="t" fitshape="t" string="WC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13830300" cy="9681210"/>
            <wp:effectExtent l="0" t="0" r="0" b="0"/>
            <wp:docPr id="9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0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10</wp:posOffset>
                </wp:positionH>
                <wp:positionV relativeFrom="paragraph">
                  <wp:posOffset>1035685</wp:posOffset>
                </wp:positionV>
                <wp:extent cx="1921510" cy="461010"/>
                <wp:effectExtent l="0" t="0" r="17145" b="17145"/>
                <wp:wrapNone/>
                <wp:docPr id="9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478155"/>
                        </a:xfrm>
                        <a:prstGeom prst="rect"/>
                        <a:solidFill>
                          <a:srgbClr val="C595C4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MBIENTE DI SERVIZIO "6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G. MUTO GIOVANN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95C4" strokecolor="#F2F2F2" strokeweight="3pt" style="position:absolute;rotation:-0;width:152.65pt;height:37.65pt;mso-wrap-distance-left:9.05pt;mso-wrap-distance-right:9.05pt;mso-wrap-distance-top:0pt;mso-wrap-distance-bottom:0pt;margin-top:81.55pt;mso-position-vertical-relative:text;margin-left:10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MBIENTE DI SERVIZIO "6"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G. MUTO GIOVAN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475</wp:posOffset>
                </wp:positionH>
                <wp:positionV relativeFrom="paragraph">
                  <wp:posOffset>1659890</wp:posOffset>
                </wp:positionV>
                <wp:extent cx="1956435" cy="461010"/>
                <wp:effectExtent l="0" t="0" r="17145" b="17145"/>
                <wp:wrapNone/>
                <wp:docPr id="9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478155"/>
                        </a:xfrm>
                        <a:prstGeom prst="rect"/>
                        <a:solidFill>
                          <a:srgbClr val="76923C">
                            <a:alpha val="39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AMBIENTE DI SERVIZIO "7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SIG. GUIDO GIOVANN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6923C" strokecolor="#F2F2F2" strokeweight="3pt" style="position:absolute;rotation:-0;width:155.4pt;height:37.65pt;mso-wrap-distance-left:9.05pt;mso-wrap-distance-right:9.05pt;mso-wrap-distance-top:0pt;mso-wrap-distance-bottom:0pt;margin-top:130.7pt;mso-position-vertical-relative:text;margin-left:9.25pt;mso-position-horizontal-relative:text">
                <v:shadow on="t" color="#243F60" offset="1.35pt,1.35pt"/>
                <v:fill opacity="25558.6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AMBIENTE DI SERVIZIO "7"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SIG. GUIDO GIOVAN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460</wp:posOffset>
                </wp:positionH>
                <wp:positionV relativeFrom="paragraph">
                  <wp:posOffset>434975</wp:posOffset>
                </wp:positionV>
                <wp:extent cx="2040255" cy="461010"/>
                <wp:effectExtent l="0" t="0" r="17145" b="17145"/>
                <wp:wrapNone/>
                <wp:docPr id="9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78155"/>
                        </a:xfrm>
                        <a:prstGeom prst="rect"/>
                        <a:solidFill>
                          <a:srgbClr val="FF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AMBIENTE DI SERVIZIO "5" SIG.RA SIMONE ROSELLIN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2F2F2" strokeweight="3pt" style="position:absolute;rotation:-0;width:162pt;height:37.65pt;mso-wrap-distance-left:9.05pt;mso-wrap-distance-right:9.05pt;mso-wrap-distance-top:0pt;mso-wrap-distance-bottom:0pt;margin-top:34.25pt;mso-position-vertical-relative:text;margin-left:9.8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AMBIENTE DI SERVIZIO "5" SIG.RA SIMONE ROSELL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335</wp:posOffset>
                </wp:positionH>
                <wp:positionV relativeFrom="paragraph">
                  <wp:posOffset>2355215</wp:posOffset>
                </wp:positionV>
                <wp:extent cx="1946275" cy="585470"/>
                <wp:effectExtent l="0" t="0" r="17145" b="17145"/>
                <wp:wrapNone/>
                <wp:docPr id="9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602615"/>
                        </a:xfrm>
                        <a:prstGeom prst="rect"/>
                        <a:solidFill>
                          <a:srgbClr val="FFFF00">
                            <a:alpha val="84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MBIENTE DI SERVIZIO "8" SIG. PULICE ROBER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GUE LIVELLO 4 (I PIAN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2F2F2" strokeweight="3pt" style="position:absolute;rotation:-0;width:154.6pt;height:47.45pt;mso-wrap-distance-left:9.05pt;mso-wrap-distance-right:9.05pt;mso-wrap-distance-top:0pt;mso-wrap-distance-bottom:0pt;margin-top:185.45pt;mso-position-vertical-relative:text;margin-left:11.05pt;mso-position-horizontal-relative:text">
                <v:shadow on="t" color="#243F60" offset="1.35pt,1.35pt"/>
                <v:fill opacity="55049.4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MBIENTE DI SERVIZIO "8" SIG. PULICE ROBERT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GUE LIVELLO 4 (I PIA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</wp:posOffset>
                </wp:positionH>
                <wp:positionV relativeFrom="paragraph">
                  <wp:posOffset>6350635</wp:posOffset>
                </wp:positionV>
                <wp:extent cx="2017395" cy="641350"/>
                <wp:effectExtent l="0" t="0" r="17145" b="17145"/>
                <wp:wrapNone/>
                <wp:docPr id="10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658495"/>
                        </a:xfrm>
                        <a:prstGeom prst="rect"/>
                        <a:solidFill>
                          <a:srgbClr val="FF00FF">
                            <a:alpha val="84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AMBIENTE DI SERVIZIO “20” SIG. CAPUTO FRANCESC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Segue Piano I e piano I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F2F2F2" strokeweight="3pt" style="position:absolute;rotation:-0;width:160.2pt;height:51.85pt;mso-wrap-distance-left:9.05pt;mso-wrap-distance-right:9.05pt;mso-wrap-distance-top:0pt;mso-wrap-distance-bottom:0pt;margin-top:500.05pt;mso-position-vertical-relative:text;margin-left:0.15pt;mso-position-horizontal-relative:text">
                <v:shadow on="t" color="#243F60" offset="1.35pt,1.35pt"/>
                <v:fill opacity="55049.4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AMBIENTE DI SERVIZIO “20” SIG. CAPUTO FRANCESCO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Segue Piano I e piano II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965</wp:posOffset>
                </wp:positionH>
                <wp:positionV relativeFrom="paragraph">
                  <wp:posOffset>3208655</wp:posOffset>
                </wp:positionV>
                <wp:extent cx="1995805" cy="646430"/>
                <wp:effectExtent l="0" t="0" r="17145" b="17145"/>
                <wp:wrapNone/>
                <wp:docPr id="10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663575"/>
                        </a:xfrm>
                        <a:prstGeom prst="rect"/>
                        <a:solidFill>
                          <a:srgbClr val="996633">
                            <a:alpha val="84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AMBIENTE DI SERVIZIO "9" SIG.RA VELTRI VINCENZ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Segue LIVELLO 4 (I PIAN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6633" strokecolor="#F2F2F2" strokeweight="3pt" style="position:absolute;rotation:-0;width:158.5pt;height:52.25pt;mso-wrap-distance-left:9.05pt;mso-wrap-distance-right:9.05pt;mso-wrap-distance-top:0pt;mso-wrap-distance-bottom:0pt;margin-top:252.65pt;mso-position-vertical-relative:text;margin-left:7.95pt;mso-position-horizontal-relative:text">
                <v:shadow on="t" color="#243F60" offset="1.35pt,1.35pt"/>
                <v:fill opacity="55049.4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AMBIENTE DI SERVIZIO "9" SIG.RA VELTRI VINCENZA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Segue LIVELLO 4 (I PIA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7475</wp:posOffset>
                </wp:positionH>
                <wp:positionV relativeFrom="paragraph">
                  <wp:posOffset>4072890</wp:posOffset>
                </wp:positionV>
                <wp:extent cx="1953895" cy="515620"/>
                <wp:effectExtent l="0" t="0" r="17145" b="17145"/>
                <wp:wrapNone/>
                <wp:docPr id="10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532765"/>
                        </a:xfrm>
                        <a:prstGeom prst="rect"/>
                        <a:solidFill>
                          <a:srgbClr val="E5DFEC">
                            <a:alpha val="84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MBIENTE DI SERVIZIO "10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G.RA PATITUCCI ANG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F2F2F2" strokeweight="3pt" style="position:absolute;rotation:-0;width:155.2pt;height:41.95pt;mso-wrap-distance-left:9.05pt;mso-wrap-distance-right:9.05pt;mso-wrap-distance-top:0pt;mso-wrap-distance-bottom:0pt;margin-top:320.7pt;mso-position-vertical-relative:text;margin-left:9.25pt;mso-position-horizontal-relative:text">
                <v:shadow on="t" color="#243F60" offset="1.35pt,1.35pt"/>
                <v:fill opacity="55049.4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MBIENTE DI SERVIZIO "10"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G.RA PATITUCCI ANG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6838" w:h="23247"/>
      <w:pgMar w:left="510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8:46:00Z</dcterms:created>
  <dc:creator>Aragona</dc:creator>
  <dc:description/>
  <cp:keywords/>
  <dc:language>en-US</dc:language>
  <cp:lastModifiedBy>chicco Asus zen</cp:lastModifiedBy>
  <dcterms:modified xsi:type="dcterms:W3CDTF">2020-09-24T15:09:00Z</dcterms:modified>
  <cp:revision>6</cp:revision>
  <dc:subject/>
  <dc:title/>
</cp:coreProperties>
</file>