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1665</wp:posOffset>
                </wp:positionH>
                <wp:positionV relativeFrom="paragraph">
                  <wp:posOffset>6472555</wp:posOffset>
                </wp:positionV>
                <wp:extent cx="815975" cy="577215"/>
                <wp:effectExtent l="119380" t="73025" r="118745" b="71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816120" cy="57708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49pt;margin-top:509.6pt;width:64.2pt;height:45.4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4715</wp:posOffset>
                </wp:positionH>
                <wp:positionV relativeFrom="paragraph">
                  <wp:posOffset>6867525</wp:posOffset>
                </wp:positionV>
                <wp:extent cx="595630" cy="606425"/>
                <wp:effectExtent l="0" t="127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606600"/>
                        </a:xfrm>
                        <a:prstGeom prst="ellipse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36c0a" stroked="f" o:allowincell="f" style="position:absolute;margin-left:670.45pt;margin-top:540.75pt;width:46.85pt;height:47.7pt;mso-wrap-style:none;v-text-anchor:middle">
                <v:fill o:detectmouseclick="t" type="solid" color2="#1c93f5" opacity="0.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8305</wp:posOffset>
                </wp:positionH>
                <wp:positionV relativeFrom="paragraph">
                  <wp:posOffset>759460</wp:posOffset>
                </wp:positionV>
                <wp:extent cx="464820" cy="1000125"/>
                <wp:effectExtent l="1905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464760" cy="100008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432.15pt;margin-top:59.8pt;width:36.55pt;height:78.7pt;flip:y;mso-wrap-style:none;v-text-anchor:middle;rotation:18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6820</wp:posOffset>
                </wp:positionH>
                <wp:positionV relativeFrom="paragraph">
                  <wp:posOffset>1487805</wp:posOffset>
                </wp:positionV>
                <wp:extent cx="582930" cy="1248410"/>
                <wp:effectExtent l="1270" t="3810" r="127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19800">
                          <a:off x="0" y="0"/>
                          <a:ext cx="582840" cy="124848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396.6pt;margin-top:117.2pt;width:45.85pt;height:98.25pt;flip:y;mso-wrap-style:none;v-text-anchor:middle;rotation:270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8585</wp:posOffset>
                </wp:positionH>
                <wp:positionV relativeFrom="paragraph">
                  <wp:posOffset>720090</wp:posOffset>
                </wp:positionV>
                <wp:extent cx="258445" cy="339090"/>
                <wp:effectExtent l="63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19800">
                          <a:off x="0" y="0"/>
                          <a:ext cx="258480" cy="33912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408.55pt;margin-top:56.75pt;width:20.3pt;height:26.65pt;flip:y;mso-wrap-style:none;v-text-anchor:middle;rotation:27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133340</wp:posOffset>
                </wp:positionH>
                <wp:positionV relativeFrom="paragraph">
                  <wp:posOffset>2404110</wp:posOffset>
                </wp:positionV>
                <wp:extent cx="819150" cy="43624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687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  <a:lnTo>
                                <a:pt x="1230" y="287"/>
                              </a:lnTo>
                              <a:lnTo>
                                <a:pt x="1130" y="427"/>
                              </a:lnTo>
                              <a:lnTo>
                                <a:pt x="1050" y="537"/>
                              </a:lnTo>
                              <a:lnTo>
                                <a:pt x="940" y="627"/>
                              </a:lnTo>
                              <a:lnTo>
                                <a:pt x="715" y="667"/>
                              </a:lnTo>
                              <a:lnTo>
                                <a:pt x="610" y="687"/>
                              </a:lnTo>
                              <a:lnTo>
                                <a:pt x="456" y="637"/>
                              </a:lnTo>
                              <a:lnTo>
                                <a:pt x="282" y="627"/>
                              </a:lnTo>
                              <a:lnTo>
                                <a:pt x="129" y="477"/>
                              </a:lnTo>
                              <a:lnTo>
                                <a:pt x="129" y="377"/>
                              </a:lnTo>
                              <a:lnTo>
                                <a:pt x="40" y="207"/>
                              </a:lnTo>
                              <a:lnTo>
                                <a:pt x="10" y="10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687" path="m0,0l1290,0l1230,287l1130,427l1050,537l940,627l715,667l610,687l456,637l282,627l129,477l129,377l40,207l10,107l0,0xe" fillcolor="#5947c5" stroked="f" o:allowincell="f" style="position:absolute;margin-left:404.2pt;margin-top:189.3pt;width:64.45pt;height:34.3pt;mso-wrap-style:none;v-text-anchor:middle">
                <v:fill o:detectmouseclick="t" type="solid" color2="#a6b83a" opacity="0.7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1159510</wp:posOffset>
                </wp:positionV>
                <wp:extent cx="415925" cy="789305"/>
                <wp:effectExtent l="1905" t="317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19800">
                          <a:off x="0" y="0"/>
                          <a:ext cx="415800" cy="78948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382pt;margin-top:91.3pt;width:32.7pt;height:62.1pt;flip:y;mso-wrap-style:none;v-text-anchor:middle;rotation:27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4075</wp:posOffset>
                </wp:positionH>
                <wp:positionV relativeFrom="paragraph">
                  <wp:posOffset>760730</wp:posOffset>
                </wp:positionV>
                <wp:extent cx="430530" cy="557530"/>
                <wp:effectExtent l="1270" t="635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430560" cy="55764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367.25pt;margin-top:59.9pt;width:33.85pt;height:43.85pt;flip:y;mso-wrap-style:none;v-text-anchor:middle;rotation:18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04785</wp:posOffset>
                </wp:positionH>
                <wp:positionV relativeFrom="paragraph">
                  <wp:posOffset>6720840</wp:posOffset>
                </wp:positionV>
                <wp:extent cx="736600" cy="445135"/>
                <wp:effectExtent l="109855" t="53340" r="107950" b="527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736560" cy="44496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14.6pt;margin-top:529.15pt;width:57.95pt;height:35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04.2pt;margin-top:154.55pt;width:48.7pt;height:37.95pt;mso-wrap-style:none;v-text-anchor:middle" type="_x0000_t136">
            <v:path textpathok="t"/>
            <v:textpath on="t" fitshape="t" string="3^A ITC&#10;n.83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434.5pt;margin-top:83pt;width:32.45pt;height:28.3pt;mso-wrap-style:none;v-text-anchor:middle" type="_x0000_t136">
            <v:path textpathok="t"/>
            <v:textpath on="t" fitshape="t" string="3^G&#10;n.84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63.15pt;margin-top:520.75pt;width:32.45pt;height:28.3pt;mso-wrap-style:none;v-text-anchor:middle" type="_x0000_t136">
            <v:path textpathok="t"/>
            <v:textpath on="t" fitshape="t" string="5^D&#10;n.75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drawing>
          <wp:inline distT="0" distB="0" distL="0" distR="0">
            <wp:extent cx="13366750" cy="9707880"/>
            <wp:effectExtent l="0" t="0" r="0" b="0"/>
            <wp:docPr id="1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0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3085</wp:posOffset>
                </wp:positionH>
                <wp:positionV relativeFrom="paragraph">
                  <wp:posOffset>2944495</wp:posOffset>
                </wp:positionV>
                <wp:extent cx="2188845" cy="372110"/>
                <wp:effectExtent l="0" t="0" r="17145" b="17145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ENDA AMBIENTI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73.7pt;height:30.65pt;mso-wrap-distance-left:9.05pt;mso-wrap-distance-right:9.05pt;mso-wrap-distance-top:0pt;mso-wrap-distance-bottom:0pt;margin-top:231.85pt;mso-position-vertical-relative:text;margin-left:343.5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ENDA AMBIE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7660</wp:posOffset>
                </wp:positionH>
                <wp:positionV relativeFrom="paragraph">
                  <wp:posOffset>4929505</wp:posOffset>
                </wp:positionV>
                <wp:extent cx="2700655" cy="499745"/>
                <wp:effectExtent l="0" t="0" r="17145" b="1714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516890"/>
                        </a:xfrm>
                        <a:prstGeom prst="rect"/>
                        <a:solidFill>
                          <a:srgbClr val="F68E38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e AMBIENTE DI SERVIZIO "19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.RA RIZZO ANTO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8E38" strokecolor="#F2F2F2" strokeweight="3pt" style="position:absolute;rotation:-0;width:214pt;height:40.7pt;mso-wrap-distance-left:9.05pt;mso-wrap-distance-right:9.05pt;mso-wrap-distance-top:0pt;mso-wrap-distance-bottom:0pt;margin-top:388.15pt;mso-position-vertical-relative:text;margin-left:325.8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gue AMBIENTE DI SERVIZIO "19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.RA RIZZO ANTO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0035</wp:posOffset>
                </wp:positionH>
                <wp:positionV relativeFrom="paragraph">
                  <wp:posOffset>4158615</wp:posOffset>
                </wp:positionV>
                <wp:extent cx="2731770" cy="520065"/>
                <wp:effectExtent l="0" t="0" r="17145" b="17145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37210"/>
                        </a:xfrm>
                        <a:prstGeom prst="rect"/>
                        <a:solidFill>
                          <a:srgbClr val="934BC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Segue AMBIENTE DI SERVIZIO "17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SIG. PALERMO DOMENIC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4BC9" strokecolor="#F2F2F2" strokeweight="3pt" style="position:absolute;rotation:-0;width:216.45pt;height:42.3pt;mso-wrap-distance-left:9.05pt;mso-wrap-distance-right:9.05pt;mso-wrap-distance-top:0pt;mso-wrap-distance-bottom:0pt;margin-top:327.45pt;mso-position-vertical-relative:text;margin-left:322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Segue AMBIENTE DI SERVIZIO "17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SIG. PALERMO DOMEN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7975</wp:posOffset>
                </wp:positionH>
                <wp:positionV relativeFrom="paragraph">
                  <wp:posOffset>3385185</wp:posOffset>
                </wp:positionV>
                <wp:extent cx="2703830" cy="543560"/>
                <wp:effectExtent l="0" t="0" r="17145" b="17145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560705"/>
                        </a:xfrm>
                        <a:prstGeom prst="rect"/>
                        <a:solidFill>
                          <a:srgbClr val="A0393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egue AMBIENTE DI SERVIZIO "16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 GUIDO A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03936" strokecolor="#F2F2F2" strokeweight="3pt" style="position:absolute;rotation:-0;width:214.25pt;height:44.15pt;mso-wrap-distance-left:9.05pt;mso-wrap-distance-right:9.05pt;mso-wrap-distance-top:0pt;mso-wrap-distance-bottom:0pt;margin-top:266.55pt;mso-position-vertical-relative:text;margin-left:324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egue AMBIENTE DI SERVIZIO "16"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IG. GUIDO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247" w:h="16838"/>
          <w:pgMar w:left="680" w:right="62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sectPr>
      <w:type w:val="nextPage"/>
      <w:pgSz w:orient="landscape" w:w="23247" w:h="16838"/>
      <w:pgMar w:left="680" w:right="62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9:01:00Z</dcterms:created>
  <dc:creator>Aragona</dc:creator>
  <dc:description/>
  <cp:keywords/>
  <dc:language>en-US</dc:language>
  <cp:lastModifiedBy>chicco Asus zen</cp:lastModifiedBy>
  <dcterms:modified xsi:type="dcterms:W3CDTF">2020-09-24T15:03:00Z</dcterms:modified>
  <cp:revision>6</cp:revision>
  <dc:subject/>
  <dc:title/>
</cp:coreProperties>
</file>