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8315</wp:posOffset>
                </wp:positionH>
                <wp:positionV relativeFrom="paragraph">
                  <wp:posOffset>6043930</wp:posOffset>
                </wp:positionV>
                <wp:extent cx="669290" cy="750570"/>
                <wp:effectExtent l="107950" t="91440" r="107315" b="9144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2200">
                          <a:off x="0" y="0"/>
                          <a:ext cx="669240" cy="750600"/>
                        </a:xfrm>
                        <a:prstGeom prst="rect">
                          <a:avLst/>
                        </a:prstGeom>
                        <a:solidFill>
                          <a:srgbClr val="fabf8f">
                            <a:alpha val="7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#fabf8f" stroked="f" o:allowincell="f" style="position:absolute;margin-left:138.45pt;margin-top:475.85pt;width:52.65pt;height:59.05pt;mso-wrap-style:none;v-text-anchor:middle;rotation:20">
                <v:fill o:detectmouseclick="t" type="solid" color2="#054070" opacity="0.7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8075</wp:posOffset>
                </wp:positionH>
                <wp:positionV relativeFrom="paragraph">
                  <wp:posOffset>6434455</wp:posOffset>
                </wp:positionV>
                <wp:extent cx="573405" cy="688975"/>
                <wp:effectExtent l="100330" t="77470" r="99695" b="76835"/>
                <wp:wrapNone/>
                <wp:docPr id="2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2200">
                          <a:off x="0" y="0"/>
                          <a:ext cx="573480" cy="689040"/>
                        </a:xfrm>
                        <a:prstGeom prst="rect">
                          <a:avLst/>
                        </a:prstGeom>
                        <a:solidFill>
                          <a:srgbClr val="fabf8f">
                            <a:alpha val="7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fabf8f" stroked="f" o:allowincell="f" style="position:absolute;margin-left:187.2pt;margin-top:506.65pt;width:45.1pt;height:54.2pt;mso-wrap-style:none;v-text-anchor:middle;rotation:20">
                <v:fill o:detectmouseclick="t" type="solid" color2="#054070" opacity="0.7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5700</wp:posOffset>
                </wp:positionH>
                <wp:positionV relativeFrom="paragraph">
                  <wp:posOffset>1814830</wp:posOffset>
                </wp:positionV>
                <wp:extent cx="774700" cy="374015"/>
                <wp:effectExtent l="0" t="635" r="0" b="0"/>
                <wp:wrapNone/>
                <wp:docPr id="3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374040"/>
                        </a:xfrm>
                        <a:prstGeom prst="rect">
                          <a:avLst/>
                        </a:prstGeom>
                        <a:solidFill>
                          <a:srgbClr val="eb714b">
                            <a:alpha val="8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#eb714b" stroked="f" o:allowincell="f" style="position:absolute;margin-left:191pt;margin-top:142.9pt;width:60.95pt;height:29.4pt;mso-wrap-style:none;v-text-anchor:middle">
                <v:fill o:detectmouseclick="t" type="solid" color2="#148eb4" opacity="0.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6985</wp:posOffset>
                </wp:positionH>
                <wp:positionV relativeFrom="paragraph">
                  <wp:posOffset>5574030</wp:posOffset>
                </wp:positionV>
                <wp:extent cx="731520" cy="671830"/>
                <wp:effectExtent l="98425" t="110490" r="97790" b="110490"/>
                <wp:wrapNone/>
                <wp:docPr id="4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1200">
                          <a:off x="0" y="0"/>
                          <a:ext cx="731520" cy="671760"/>
                        </a:xfrm>
                        <a:prstGeom prst="rect">
                          <a:avLst/>
                        </a:prstGeom>
                        <a:solidFill>
                          <a:srgbClr val="fabf8f">
                            <a:alpha val="7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#fabf8f" stroked="f" o:allowincell="f" style="position:absolute;margin-left:300.5pt;margin-top:438.9pt;width:57.55pt;height:52.85pt;mso-wrap-style:none;v-text-anchor:middle;rotation:22">
                <v:fill o:detectmouseclick="t" type="solid" color2="#054070" opacity="0.7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3375</wp:posOffset>
                </wp:positionH>
                <wp:positionV relativeFrom="paragraph">
                  <wp:posOffset>4573270</wp:posOffset>
                </wp:positionV>
                <wp:extent cx="504190" cy="1734820"/>
                <wp:effectExtent l="280035" t="34290" r="280035" b="33655"/>
                <wp:wrapNone/>
                <wp:docPr id="5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2200">
                          <a:off x="0" y="0"/>
                          <a:ext cx="504360" cy="1734840"/>
                        </a:xfrm>
                        <a:prstGeom prst="rect">
                          <a:avLst/>
                        </a:prstGeom>
                        <a:solidFill>
                          <a:srgbClr val="fabf8f">
                            <a:alpha val="7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#fabf8f" stroked="f" o:allowincell="f" style="position:absolute;margin-left:226.2pt;margin-top:360.05pt;width:39.65pt;height:136.55pt;mso-wrap-style:none;v-text-anchor:middle;rotation:20">
                <v:fill o:detectmouseclick="t" type="solid" color2="#054070" opacity="0.7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79470</wp:posOffset>
                </wp:positionH>
                <wp:positionV relativeFrom="paragraph">
                  <wp:posOffset>5370195</wp:posOffset>
                </wp:positionV>
                <wp:extent cx="184785" cy="258445"/>
                <wp:effectExtent l="38735" t="23495" r="38100" b="23495"/>
                <wp:wrapNone/>
                <wp:docPr id="6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2200">
                          <a:off x="0" y="0"/>
                          <a:ext cx="184680" cy="258480"/>
                        </a:xfrm>
                        <a:prstGeom prst="rect">
                          <a:avLst/>
                        </a:prstGeom>
                        <a:solidFill>
                          <a:srgbClr val="fabf8f">
                            <a:alpha val="7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#fabf8f" stroked="f" o:allowincell="f" style="position:absolute;margin-left:266.05pt;margin-top:422.85pt;width:14.5pt;height:20.3pt;mso-wrap-style:none;v-text-anchor:middle;rotation:20">
                <v:fill o:detectmouseclick="t" type="solid" color2="#054070" opacity="0.7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0550</wp:posOffset>
                </wp:positionH>
                <wp:positionV relativeFrom="paragraph">
                  <wp:posOffset>4518025</wp:posOffset>
                </wp:positionV>
                <wp:extent cx="530225" cy="193675"/>
                <wp:effectExtent l="635" t="635" r="0" b="0"/>
                <wp:wrapNone/>
                <wp:docPr id="7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0280" cy="193680"/>
                        </a:xfrm>
                        <a:prstGeom prst="rtTriangle">
                          <a:avLst/>
                        </a:prstGeom>
                        <a:solidFill>
                          <a:srgbClr val="fabf8f">
                            <a:alpha val="7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AutoShape 12" fillcolor="#fabf8f" stroked="f" o:allowincell="f" style="position:absolute;margin-left:246.5pt;margin-top:355.75pt;width:41.7pt;height:15.2pt;flip:xy;mso-wrap-style:none;v-text-anchor:middle" type="_x0000_t6">
                <v:fill o:detectmouseclick="t" type="solid" color2="#054070" opacity="0.7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24765" simplePos="0" locked="0" layoutInCell="0" allowOverlap="1" relativeHeight="11">
                <wp:simplePos x="0" y="0"/>
                <wp:positionH relativeFrom="column">
                  <wp:posOffset>3524885</wp:posOffset>
                </wp:positionH>
                <wp:positionV relativeFrom="paragraph">
                  <wp:posOffset>4846955</wp:posOffset>
                </wp:positionV>
                <wp:extent cx="187960" cy="523875"/>
                <wp:effectExtent l="81280" t="16510" r="0" b="17145"/>
                <wp:wrapNone/>
                <wp:docPr id="8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6600">
                          <a:off x="0" y="0"/>
                          <a:ext cx="187920" cy="523800"/>
                        </a:xfrm>
                        <a:prstGeom prst="rtTriangle">
                          <a:avLst/>
                        </a:prstGeom>
                        <a:solidFill>
                          <a:srgbClr val="fabf8f">
                            <a:alpha val="7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" fillcolor="#fabf8f" stroked="f" o:allowincell="f" style="position:absolute;margin-left:277.5pt;margin-top:381.6pt;width:14.75pt;height:41.2pt;mso-wrap-style:none;v-text-anchor:middle;rotation:19" type="_x0000_t6">
                <v:fill o:detectmouseclick="t" type="solid" color2="#054070" opacity="0.7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4685</wp:posOffset>
                </wp:positionH>
                <wp:positionV relativeFrom="paragraph">
                  <wp:posOffset>6077585</wp:posOffset>
                </wp:positionV>
                <wp:extent cx="466725" cy="361950"/>
                <wp:effectExtent l="51435" t="73025" r="49530" b="73025"/>
                <wp:wrapNone/>
                <wp:docPr id="9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1200">
                          <a:off x="0" y="0"/>
                          <a:ext cx="466560" cy="361800"/>
                        </a:xfrm>
                        <a:prstGeom prst="rect">
                          <a:avLst/>
                        </a:prstGeom>
                        <a:solidFill>
                          <a:srgbClr val="fabf8f">
                            <a:alpha val="7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fillcolor="#fabf8f" stroked="f" o:allowincell="f" style="position:absolute;margin-left:251.5pt;margin-top:478.5pt;width:36.7pt;height:28.45pt;mso-wrap-style:none;v-text-anchor:middle;rotation:22">
                <v:fill o:detectmouseclick="t" type="solid" color2="#054070" opacity="0.7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42540</wp:posOffset>
                </wp:positionH>
                <wp:positionV relativeFrom="paragraph">
                  <wp:posOffset>6238875</wp:posOffset>
                </wp:positionV>
                <wp:extent cx="356235" cy="193675"/>
                <wp:effectExtent l="19685" t="45720" r="19685" b="45085"/>
                <wp:wrapNone/>
                <wp:docPr id="10" name="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4600">
                          <a:off x="0" y="0"/>
                          <a:ext cx="356400" cy="193680"/>
                        </a:xfrm>
                        <a:prstGeom prst="rect">
                          <a:avLst/>
                        </a:prstGeom>
                        <a:solidFill>
                          <a:srgbClr val="fabf8f">
                            <a:alpha val="7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" fillcolor="#fabf8f" stroked="f" o:allowincell="f" style="position:absolute;margin-left:200.2pt;margin-top:491.25pt;width:28pt;height:15.2pt;mso-wrap-style:none;v-text-anchor:middle;rotation:16">
                <v:fill o:detectmouseclick="t" type="solid" color2="#054070" opacity="0.7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03780</wp:posOffset>
                </wp:positionH>
                <wp:positionV relativeFrom="paragraph">
                  <wp:posOffset>4628515</wp:posOffset>
                </wp:positionV>
                <wp:extent cx="746760" cy="335280"/>
                <wp:effectExtent l="35560" t="125095" r="36195" b="125095"/>
                <wp:wrapNone/>
                <wp:docPr id="11" name="Rectangl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1200">
                          <a:off x="0" y="0"/>
                          <a:ext cx="746640" cy="335160"/>
                        </a:xfrm>
                        <a:prstGeom prst="rect">
                          <a:avLst/>
                        </a:prstGeom>
                        <a:solidFill>
                          <a:srgbClr val="1f497d">
                            <a:alpha val="7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" fillcolor="#1f497d" stroked="f" o:allowincell="f" style="position:absolute;margin-left:181.35pt;margin-top:364.45pt;width:58.75pt;height:26.35pt;mso-wrap-style:none;v-text-anchor:middle;rotation:22">
                <v:fill o:detectmouseclick="t" type="solid" color2="#e0b682" opacity="0.7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3463925</wp:posOffset>
                </wp:positionH>
                <wp:positionV relativeFrom="paragraph">
                  <wp:posOffset>3672205</wp:posOffset>
                </wp:positionV>
                <wp:extent cx="762635" cy="736600"/>
                <wp:effectExtent l="635" t="0" r="0" b="0"/>
                <wp:wrapNone/>
                <wp:docPr id="12" name="Rectangl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736560"/>
                        </a:xfrm>
                        <a:prstGeom prst="rect">
                          <a:avLst/>
                        </a:prstGeom>
                        <a:solidFill>
                          <a:srgbClr val="1f497d">
                            <a:alpha val="7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" fillcolor="#1f497d" stroked="f" o:allowincell="f" style="position:absolute;margin-left:272.75pt;margin-top:289.15pt;width:60pt;height:57.95pt;mso-wrap-style:none;v-text-anchor:middle">
                <v:fill o:detectmouseclick="t" type="solid" color2="#e0b682" opacity="0.7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2368550</wp:posOffset>
                </wp:positionH>
                <wp:positionV relativeFrom="paragraph">
                  <wp:posOffset>3672205</wp:posOffset>
                </wp:positionV>
                <wp:extent cx="762635" cy="736600"/>
                <wp:effectExtent l="635" t="0" r="0" b="0"/>
                <wp:wrapNone/>
                <wp:docPr id="13" name="Rectangl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736560"/>
                        </a:xfrm>
                        <a:prstGeom prst="rect">
                          <a:avLst/>
                        </a:prstGeom>
                        <a:solidFill>
                          <a:srgbClr val="1f497d">
                            <a:alpha val="7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" fillcolor="#1f497d" stroked="f" o:allowincell="f" style="position:absolute;margin-left:186.5pt;margin-top:289.15pt;width:60pt;height:57.95pt;mso-wrap-style:none;v-text-anchor:middle">
                <v:fill o:detectmouseclick="t" type="solid" color2="#e0b682" opacity="0.7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83050</wp:posOffset>
                </wp:positionH>
                <wp:positionV relativeFrom="paragraph">
                  <wp:posOffset>6311265</wp:posOffset>
                </wp:positionV>
                <wp:extent cx="253365" cy="422910"/>
                <wp:effectExtent l="62865" t="29845" r="60960" b="29210"/>
                <wp:wrapNone/>
                <wp:docPr id="14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2200">
                          <a:off x="0" y="0"/>
                          <a:ext cx="253440" cy="423000"/>
                        </a:xfrm>
                        <a:prstGeom prst="rect">
                          <a:avLst/>
                        </a:prstGeom>
                        <a:solidFill>
                          <a:srgbClr val="fabf8f">
                            <a:alpha val="7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fillcolor="#fabf8f" stroked="f" o:allowincell="f" style="position:absolute;margin-left:321.45pt;margin-top:496.9pt;width:19.9pt;height:33.25pt;mso-wrap-style:none;v-text-anchor:middle;rotation:19">
                <v:fill o:detectmouseclick="t" type="solid" color2="#054070" opacity="0.7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95065</wp:posOffset>
                </wp:positionH>
                <wp:positionV relativeFrom="paragraph">
                  <wp:posOffset>6208395</wp:posOffset>
                </wp:positionV>
                <wp:extent cx="413385" cy="401955"/>
                <wp:effectExtent l="59690" t="61595" r="59055" b="61595"/>
                <wp:wrapNone/>
                <wp:docPr id="15" name="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1200">
                          <a:off x="0" y="0"/>
                          <a:ext cx="413280" cy="402120"/>
                        </a:xfrm>
                        <a:prstGeom prst="rect">
                          <a:avLst/>
                        </a:prstGeom>
                        <a:solidFill>
                          <a:srgbClr val="fabf8f">
                            <a:alpha val="7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" fillcolor="#fabf8f" stroked="f" o:allowincell="f" style="position:absolute;margin-left:290.95pt;margin-top:488.85pt;width:32.5pt;height:31.6pt;mso-wrap-style:none;v-text-anchor:middle;rotation:22">
                <v:fill o:detectmouseclick="t" type="solid" color2="#054070" opacity="0.7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00375</wp:posOffset>
                </wp:positionH>
                <wp:positionV relativeFrom="paragraph">
                  <wp:posOffset>6444615</wp:posOffset>
                </wp:positionV>
                <wp:extent cx="448945" cy="810260"/>
                <wp:effectExtent l="119380" t="50800" r="118745" b="51435"/>
                <wp:wrapNone/>
                <wp:docPr id="16" name="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2200">
                          <a:off x="0" y="0"/>
                          <a:ext cx="448920" cy="810360"/>
                        </a:xfrm>
                        <a:prstGeom prst="rect">
                          <a:avLst/>
                        </a:prstGeom>
                        <a:solidFill>
                          <a:srgbClr val="fabf8f">
                            <a:alpha val="7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" fillcolor="#fabf8f" stroked="f" o:allowincell="f" style="position:absolute;margin-left:236.25pt;margin-top:507.45pt;width:35.3pt;height:63.75pt;mso-wrap-style:none;v-text-anchor:middle;rotation:19">
                <v:fill o:detectmouseclick="t" type="solid" color2="#054070" opacity="0.7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3140075</wp:posOffset>
                </wp:positionH>
                <wp:positionV relativeFrom="paragraph">
                  <wp:posOffset>2205355</wp:posOffset>
                </wp:positionV>
                <wp:extent cx="328295" cy="2199005"/>
                <wp:effectExtent l="635" t="635" r="0" b="0"/>
                <wp:wrapNone/>
                <wp:docPr id="17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2198880"/>
                        </a:xfrm>
                        <a:prstGeom prst="rect">
                          <a:avLst/>
                        </a:prstGeom>
                        <a:solidFill>
                          <a:srgbClr val="eb714b">
                            <a:alpha val="8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#eb714b" stroked="f" o:allowincell="f" style="position:absolute;margin-left:247.25pt;margin-top:173.65pt;width:25.8pt;height:173.1pt;mso-wrap-style:none;v-text-anchor:middle">
                <v:fill o:detectmouseclick="t" type="solid" color2="#148eb4" opacity="0.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3525520</wp:posOffset>
                </wp:positionH>
                <wp:positionV relativeFrom="paragraph">
                  <wp:posOffset>1485265</wp:posOffset>
                </wp:positionV>
                <wp:extent cx="374015" cy="1029335"/>
                <wp:effectExtent l="635" t="0" r="0" b="0"/>
                <wp:wrapNone/>
                <wp:docPr id="18" name="Rectangl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74040" cy="1029240"/>
                        </a:xfrm>
                        <a:prstGeom prst="rect">
                          <a:avLst/>
                        </a:prstGeom>
                        <a:solidFill>
                          <a:srgbClr val="eb714b">
                            <a:alpha val="8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" fillcolor="#eb714b" stroked="f" o:allowincell="f" style="position:absolute;margin-left:277.6pt;margin-top:116.95pt;width:29.4pt;height:81pt;mso-wrap-style:none;v-text-anchor:middle;rotation:270">
                <v:fill o:detectmouseclick="t" type="solid" color2="#148eb4" opacity="0.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3698875</wp:posOffset>
                </wp:positionH>
                <wp:positionV relativeFrom="paragraph">
                  <wp:posOffset>4518660</wp:posOffset>
                </wp:positionV>
                <wp:extent cx="343535" cy="852170"/>
                <wp:effectExtent l="635" t="0" r="0" b="0"/>
                <wp:wrapNone/>
                <wp:docPr id="19" name="Rectangl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852120"/>
                        </a:xfrm>
                        <a:prstGeom prst="rect">
                          <a:avLst/>
                        </a:prstGeom>
                        <a:solidFill>
                          <a:srgbClr val="fabf8f">
                            <a:alpha val="7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6" fillcolor="#fabf8f" stroked="f" o:allowincell="f" style="position:absolute;margin-left:291.25pt;margin-top:355.8pt;width:27pt;height:67.05pt;mso-wrap-style:none;v-text-anchor:middle">
                <v:fill o:detectmouseclick="t" type="solid" color2="#054070" opacity="0.7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72995</wp:posOffset>
                </wp:positionH>
                <wp:positionV relativeFrom="paragraph">
                  <wp:posOffset>2954020</wp:posOffset>
                </wp:positionV>
                <wp:extent cx="758190" cy="667385"/>
                <wp:effectExtent l="0" t="635" r="0" b="0"/>
                <wp:wrapNone/>
                <wp:docPr id="20" name="Rectangl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667440"/>
                        </a:xfrm>
                        <a:prstGeom prst="rect">
                          <a:avLst/>
                        </a:prstGeom>
                        <a:solidFill>
                          <a:srgbClr val="1f497d">
                            <a:alpha val="7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" fillcolor="#1f497d" stroked="f" o:allowincell="f" style="position:absolute;margin-left:186.85pt;margin-top:232.6pt;width:59.65pt;height:52.5pt;mso-wrap-style:none;v-text-anchor:middle">
                <v:fill o:detectmouseclick="t" type="solid" color2="#e0b682" opacity="0.7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63925</wp:posOffset>
                </wp:positionH>
                <wp:positionV relativeFrom="paragraph">
                  <wp:posOffset>2954020</wp:posOffset>
                </wp:positionV>
                <wp:extent cx="758190" cy="667385"/>
                <wp:effectExtent l="0" t="635" r="0" b="0"/>
                <wp:wrapNone/>
                <wp:docPr id="21" name="Rectangl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667440"/>
                        </a:xfrm>
                        <a:prstGeom prst="rect">
                          <a:avLst/>
                        </a:prstGeom>
                        <a:solidFill>
                          <a:srgbClr val="1f497d">
                            <a:alpha val="7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8" fillcolor="#1f497d" stroked="f" o:allowincell="f" style="position:absolute;margin-left:272.75pt;margin-top:232.6pt;width:59.65pt;height:52.5pt;mso-wrap-style:none;v-text-anchor:middle">
                <v:fill o:detectmouseclick="t" type="solid" color2="#e0b682" opacity="0.7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30170</wp:posOffset>
                </wp:positionH>
                <wp:positionV relativeFrom="paragraph">
                  <wp:posOffset>847725</wp:posOffset>
                </wp:positionV>
                <wp:extent cx="692150" cy="1103630"/>
                <wp:effectExtent l="0" t="0" r="0" b="0"/>
                <wp:wrapNone/>
                <wp:docPr id="22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92280" cy="1103760"/>
                        </a:xfrm>
                        <a:prstGeom prst="rect">
                          <a:avLst/>
                        </a:prstGeom>
                        <a:solidFill>
                          <a:srgbClr val="eb714b">
                            <a:alpha val="8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fillcolor="#eb714b" stroked="f" o:allowincell="f" style="position:absolute;margin-left:207.1pt;margin-top:66.75pt;width:54.45pt;height:86.85pt;mso-wrap-style:none;v-text-anchor:middle;rotation:270">
                <v:fill o:detectmouseclick="t" type="solid" color2="#148eb4" opacity="0.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11095</wp:posOffset>
                </wp:positionH>
                <wp:positionV relativeFrom="paragraph">
                  <wp:posOffset>2181225</wp:posOffset>
                </wp:positionV>
                <wp:extent cx="641350" cy="796290"/>
                <wp:effectExtent l="0" t="0" r="0" b="0"/>
                <wp:wrapNone/>
                <wp:docPr id="23" name="Rectangl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41520" cy="796320"/>
                        </a:xfrm>
                        <a:prstGeom prst="rect">
                          <a:avLst/>
                        </a:prstGeom>
                        <a:solidFill>
                          <a:srgbClr val="eb714b">
                            <a:alpha val="8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0" fillcolor="#eb714b" stroked="f" o:allowincell="f" style="position:absolute;margin-left:189.85pt;margin-top:171.8pt;width:50.45pt;height:62.65pt;mso-wrap-style:none;v-text-anchor:middle;rotation:270">
                <v:fill o:detectmouseclick="t" type="solid" color2="#148eb4" opacity="0.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54400</wp:posOffset>
                </wp:positionH>
                <wp:positionV relativeFrom="paragraph">
                  <wp:posOffset>2205355</wp:posOffset>
                </wp:positionV>
                <wp:extent cx="758190" cy="667385"/>
                <wp:effectExtent l="0" t="635" r="0" b="0"/>
                <wp:wrapNone/>
                <wp:docPr id="24" name="Rectangl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667440"/>
                        </a:xfrm>
                        <a:prstGeom prst="rect">
                          <a:avLst/>
                        </a:prstGeom>
                        <a:solidFill>
                          <a:srgbClr val="1f497d">
                            <a:alpha val="7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2" fillcolor="#1f497d" stroked="f" o:allowincell="f" style="position:absolute;margin-left:272pt;margin-top:173.65pt;width:59.65pt;height:52.5pt;mso-wrap-style:none;v-text-anchor:middle">
                <v:fill o:detectmouseclick="t" type="solid" color2="#e0b682" opacity="0.7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3521075</wp:posOffset>
                </wp:positionH>
                <wp:positionV relativeFrom="paragraph">
                  <wp:posOffset>1052830</wp:posOffset>
                </wp:positionV>
                <wp:extent cx="683895" cy="692150"/>
                <wp:effectExtent l="635" t="0" r="0" b="0"/>
                <wp:wrapNone/>
                <wp:docPr id="25" name="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692280"/>
                        </a:xfrm>
                        <a:prstGeom prst="rect">
                          <a:avLst/>
                        </a:prstGeom>
                        <a:solidFill>
                          <a:srgbClr val="eb714b">
                            <a:alpha val="8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" fillcolor="#eb714b" stroked="f" o:allowincell="f" style="position:absolute;margin-left:277.25pt;margin-top:82.9pt;width:53.8pt;height:54.45pt;mso-wrap-style:none;v-text-anchor:middle">
                <v:fill o:detectmouseclick="t" type="solid" color2="#148eb4" opacity="0.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4359275</wp:posOffset>
                </wp:positionH>
                <wp:positionV relativeFrom="paragraph">
                  <wp:posOffset>786130</wp:posOffset>
                </wp:positionV>
                <wp:extent cx="683895" cy="692150"/>
                <wp:effectExtent l="635" t="0" r="0" b="0"/>
                <wp:wrapNone/>
                <wp:docPr id="26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692280"/>
                        </a:xfrm>
                        <a:prstGeom prst="rect">
                          <a:avLst/>
                        </a:prstGeom>
                        <a:solidFill>
                          <a:srgbClr val="eb714b">
                            <a:alpha val="8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fillcolor="#eb714b" stroked="f" o:allowincell="f" style="position:absolute;margin-left:343.25pt;margin-top:61.9pt;width:53.8pt;height:54.45pt;mso-wrap-style:none;v-text-anchor:middle">
                <v:fill o:detectmouseclick="t" type="solid" color2="#148eb4" opacity="0.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6731000</wp:posOffset>
                </wp:positionH>
                <wp:positionV relativeFrom="paragraph">
                  <wp:posOffset>786765</wp:posOffset>
                </wp:positionV>
                <wp:extent cx="683895" cy="692150"/>
                <wp:effectExtent l="635" t="0" r="0" b="0"/>
                <wp:wrapNone/>
                <wp:docPr id="27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692280"/>
                        </a:xfrm>
                        <a:prstGeom prst="rect">
                          <a:avLst/>
                        </a:prstGeom>
                        <a:solidFill>
                          <a:srgbClr val="663300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#663300" stroked="f" o:allowincell="f" style="position:absolute;margin-left:530pt;margin-top:61.95pt;width:53.8pt;height:54.45pt;mso-wrap-style:none;v-text-anchor:middle">
                <v:fill o:detectmouseclick="t" type="solid" color2="#99ccff" opacity="0.6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80150</wp:posOffset>
                </wp:positionH>
                <wp:positionV relativeFrom="paragraph">
                  <wp:posOffset>786765</wp:posOffset>
                </wp:positionV>
                <wp:extent cx="405130" cy="427990"/>
                <wp:effectExtent l="0" t="0" r="0" b="0"/>
                <wp:wrapNone/>
                <wp:docPr id="28" name="Rectangl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42804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6" fillcolor="yellow" stroked="f" o:allowincell="f" style="position:absolute;margin-left:494.5pt;margin-top:61.95pt;width:31.85pt;height:33.65pt;mso-wrap-style:none;v-text-anchor:middle">
                <v:fill o:detectmouseclick="t" type="solid" color2="blue" opacity="0.6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731000</wp:posOffset>
                </wp:positionH>
                <wp:positionV relativeFrom="paragraph">
                  <wp:posOffset>1830070</wp:posOffset>
                </wp:positionV>
                <wp:extent cx="816610" cy="427990"/>
                <wp:effectExtent l="0" t="0" r="0" b="0"/>
                <wp:wrapNone/>
                <wp:docPr id="29" name="Rectangl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428040"/>
                        </a:xfrm>
                        <a:prstGeom prst="rect">
                          <a:avLst/>
                        </a:prstGeom>
                        <a:solidFill>
                          <a:srgbClr val="663300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7" fillcolor="#663300" stroked="f" o:allowincell="f" style="position:absolute;margin-left:530pt;margin-top:144.1pt;width:64.25pt;height:33.65pt;mso-wrap-style:none;v-text-anchor:middle">
                <v:fill o:detectmouseclick="t" type="solid" color2="#99ccff" opacity="0.6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75020</wp:posOffset>
                </wp:positionH>
                <wp:positionV relativeFrom="paragraph">
                  <wp:posOffset>786765</wp:posOffset>
                </wp:positionV>
                <wp:extent cx="405130" cy="608965"/>
                <wp:effectExtent l="0" t="635" r="0" b="0"/>
                <wp:wrapNone/>
                <wp:docPr id="30" name="Rectangl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60912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8" fillcolor="yellow" stroked="f" o:allowincell="f" style="position:absolute;margin-left:462.6pt;margin-top:61.95pt;width:31.85pt;height:47.9pt;mso-wrap-style:none;v-text-anchor:middle">
                <v:fill o:detectmouseclick="t" type="solid" color2="blue" opacity="0.6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78835</wp:posOffset>
                </wp:positionH>
                <wp:positionV relativeFrom="paragraph">
                  <wp:posOffset>6654165</wp:posOffset>
                </wp:positionV>
                <wp:extent cx="695325" cy="1151890"/>
                <wp:effectExtent l="187325" t="87630" r="186690" b="86995"/>
                <wp:wrapNone/>
                <wp:docPr id="31" name="Rectangl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1200">
                          <a:off x="0" y="0"/>
                          <a:ext cx="695160" cy="1152000"/>
                        </a:xfrm>
                        <a:prstGeom prst="rect">
                          <a:avLst/>
                        </a:prstGeom>
                        <a:solidFill>
                          <a:srgbClr val="ff00ff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1" fillcolor="fuchsia" stroked="f" o:allowincell="f" style="position:absolute;margin-left:266pt;margin-top:523.9pt;width:54.7pt;height:90.65pt;mso-wrap-style:none;v-text-anchor:middle;rotation:22">
                <v:fill o:detectmouseclick="t" type="solid" color2="lime" opacity="0.6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83605</wp:posOffset>
                </wp:positionH>
                <wp:positionV relativeFrom="paragraph">
                  <wp:posOffset>-114300</wp:posOffset>
                </wp:positionV>
                <wp:extent cx="215265" cy="3496310"/>
                <wp:effectExtent l="0" t="635" r="0" b="0"/>
                <wp:wrapNone/>
                <wp:docPr id="32" name="Rectangl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5280" cy="3496320"/>
                        </a:xfrm>
                        <a:prstGeom prst="rect">
                          <a:avLst/>
                        </a:prstGeom>
                        <a:solidFill>
                          <a:srgbClr val="eb714b">
                            <a:alpha val="8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2" fillcolor="#eb714b" stroked="f" o:allowincell="f" style="position:absolute;margin-left:471.1pt;margin-top:-9pt;width:16.9pt;height:275.25pt;mso-wrap-style:none;v-text-anchor:middle;rotation:90">
                <v:fill o:detectmouseclick="t" type="solid" color2="#148eb4" opacity="0.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31030</wp:posOffset>
                </wp:positionH>
                <wp:positionV relativeFrom="paragraph">
                  <wp:posOffset>1590675</wp:posOffset>
                </wp:positionV>
                <wp:extent cx="466725" cy="758190"/>
                <wp:effectExtent l="0" t="635" r="0" b="0"/>
                <wp:wrapNone/>
                <wp:docPr id="33" name="Rectangl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66560" cy="758160"/>
                        </a:xfrm>
                        <a:prstGeom prst="rect">
                          <a:avLst/>
                        </a:prstGeom>
                        <a:solidFill>
                          <a:srgbClr val="eb714b">
                            <a:alpha val="8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3" fillcolor="#eb714b" stroked="f" o:allowincell="f" style="position:absolute;margin-left:348.85pt;margin-top:125.25pt;width:36.7pt;height:59.65pt;mso-wrap-style:none;v-text-anchor:middle;rotation:90">
                <v:fill o:detectmouseclick="t" type="solid" color2="#148eb4" opacity="0.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421880</wp:posOffset>
                </wp:positionH>
                <wp:positionV relativeFrom="paragraph">
                  <wp:posOffset>1866900</wp:posOffset>
                </wp:positionV>
                <wp:extent cx="560705" cy="304800"/>
                <wp:effectExtent l="0" t="635" r="0" b="0"/>
                <wp:wrapNone/>
                <wp:docPr id="34" name="Rectangl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60880" cy="304920"/>
                        </a:xfrm>
                        <a:prstGeom prst="rect">
                          <a:avLst/>
                        </a:prstGeom>
                        <a:solidFill>
                          <a:srgbClr val="eb714b">
                            <a:alpha val="8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4" fillcolor="#eb714b" stroked="f" o:allowincell="f" style="position:absolute;margin-left:584.4pt;margin-top:146.95pt;width:44.1pt;height:23.95pt;mso-wrap-style:none;v-text-anchor:middle;rotation:90">
                <v:fill o:detectmouseclick="t" type="solid" color2="#148eb4" opacity="0.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40145</wp:posOffset>
                </wp:positionH>
                <wp:positionV relativeFrom="paragraph">
                  <wp:posOffset>1038225</wp:posOffset>
                </wp:positionV>
                <wp:extent cx="119380" cy="855980"/>
                <wp:effectExtent l="0" t="0" r="0" b="0"/>
                <wp:wrapNone/>
                <wp:docPr id="35" name="Rectangl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9520" cy="856080"/>
                        </a:xfrm>
                        <a:prstGeom prst="rect">
                          <a:avLst/>
                        </a:prstGeom>
                        <a:solidFill>
                          <a:srgbClr val="eb714b">
                            <a:alpha val="8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5" fillcolor="#eb714b" stroked="f" o:allowincell="f" style="position:absolute;margin-left:491.35pt;margin-top:81.75pt;width:9.35pt;height:67.35pt;mso-wrap-style:none;v-text-anchor:middle;rotation:90">
                <v:fill o:detectmouseclick="t" type="solid" color2="#148eb4" opacity="0.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17310</wp:posOffset>
                </wp:positionH>
                <wp:positionV relativeFrom="paragraph">
                  <wp:posOffset>1129030</wp:posOffset>
                </wp:positionV>
                <wp:extent cx="130175" cy="405130"/>
                <wp:effectExtent l="0" t="635" r="0" b="0"/>
                <wp:wrapNone/>
                <wp:docPr id="36" name="Rectangl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0320" cy="405000"/>
                        </a:xfrm>
                        <a:prstGeom prst="rect">
                          <a:avLst/>
                        </a:prstGeom>
                        <a:solidFill>
                          <a:srgbClr val="eb714b">
                            <a:alpha val="8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" fillcolor="#eb714b" stroked="f" o:allowincell="f" style="position:absolute;margin-left:505.25pt;margin-top:88.9pt;width:10.2pt;height:31.85pt;mso-wrap-style:none;v-text-anchor:middle;rotation:90">
                <v:fill o:detectmouseclick="t" type="solid" color2="#148eb4" opacity="0.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274560</wp:posOffset>
                </wp:positionH>
                <wp:positionV relativeFrom="paragraph">
                  <wp:posOffset>967105</wp:posOffset>
                </wp:positionV>
                <wp:extent cx="738505" cy="373380"/>
                <wp:effectExtent l="0" t="635" r="0" b="0"/>
                <wp:wrapNone/>
                <wp:docPr id="37" name="Rectangl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38360" cy="373320"/>
                        </a:xfrm>
                        <a:prstGeom prst="rect">
                          <a:avLst/>
                        </a:prstGeom>
                        <a:solidFill>
                          <a:srgbClr val="663300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7" fillcolor="#663300" stroked="f" o:allowincell="f" style="position:absolute;margin-left:572.8pt;margin-top:76.1pt;width:58.1pt;height:29.35pt;mso-wrap-style:none;v-text-anchor:middle;rotation:90">
                <v:fill o:detectmouseclick="t" type="solid" color2="#99ccff" opacity="0.6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88890</wp:posOffset>
                </wp:positionH>
                <wp:positionV relativeFrom="paragraph">
                  <wp:posOffset>1056640</wp:posOffset>
                </wp:positionV>
                <wp:extent cx="378460" cy="466725"/>
                <wp:effectExtent l="0" t="0" r="0" b="0"/>
                <wp:wrapNone/>
                <wp:docPr id="38" name="Rectangl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378360" cy="466560"/>
                        </a:xfrm>
                        <a:prstGeom prst="rect">
                          <a:avLst/>
                        </a:prstGeom>
                        <a:solidFill>
                          <a:srgbClr val="eb714b">
                            <a:alpha val="8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9" fillcolor="#eb714b" stroked="f" o:allowincell="f" style="position:absolute;margin-left:400.65pt;margin-top:83.2pt;width:29.75pt;height:36.7pt;flip:y;mso-wrap-style:none;v-text-anchor:middle;rotation:90">
                <v:fill o:detectmouseclick="t" type="solid" color2="#148eb4" opacity="0.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13400</wp:posOffset>
                </wp:positionH>
                <wp:positionV relativeFrom="paragraph">
                  <wp:posOffset>1217295</wp:posOffset>
                </wp:positionV>
                <wp:extent cx="173990" cy="349250"/>
                <wp:effectExtent l="0" t="0" r="0" b="0"/>
                <wp:wrapNone/>
                <wp:docPr id="39" name="Rectangl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73880" cy="349200"/>
                        </a:xfrm>
                        <a:prstGeom prst="rect">
                          <a:avLst/>
                        </a:prstGeom>
                        <a:solidFill>
                          <a:srgbClr val="eb714b">
                            <a:alpha val="8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0" fillcolor="#eb714b" stroked="f" o:allowincell="f" style="position:absolute;margin-left:442pt;margin-top:95.9pt;width:13.65pt;height:27.45pt;flip:y;mso-wrap-style:none;v-text-anchor:middle;rotation:90">
                <v:fill o:detectmouseclick="t" type="solid" color2="#148eb4" opacity="0.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83500</wp:posOffset>
                </wp:positionH>
                <wp:positionV relativeFrom="paragraph">
                  <wp:posOffset>3853180</wp:posOffset>
                </wp:positionV>
                <wp:extent cx="417830" cy="685800"/>
                <wp:effectExtent l="0" t="0" r="0" b="0"/>
                <wp:wrapNone/>
                <wp:docPr id="40" name="Rectangl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17960" cy="685800"/>
                        </a:xfrm>
                        <a:prstGeom prst="rect">
                          <a:avLst/>
                        </a:prstGeom>
                        <a:solidFill>
                          <a:srgbClr val="92d050">
                            <a:alpha val="7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2" fillcolor="#92d050" stroked="f" o:allowincell="f" style="position:absolute;margin-left:605pt;margin-top:303.45pt;width:32.85pt;height:53.95pt;mso-wrap-style:none;v-text-anchor:middle;rotation:270">
                <v:fill o:detectmouseclick="t" type="solid" color2="#6d2faf" opacity="0.7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02830</wp:posOffset>
                </wp:positionH>
                <wp:positionV relativeFrom="paragraph">
                  <wp:posOffset>6933565</wp:posOffset>
                </wp:positionV>
                <wp:extent cx="1213485" cy="649605"/>
                <wp:effectExtent l="177165" t="71755" r="177800" b="72390"/>
                <wp:wrapNone/>
                <wp:docPr id="41" name="Rectangl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076200">
                          <a:off x="0" y="0"/>
                          <a:ext cx="1213560" cy="64944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5" fillcolor="#00b0f0" stroked="f" o:allowincell="f" style="position:absolute;margin-left:582.9pt;margin-top:545.9pt;width:95.5pt;height:51.1pt;flip:y;mso-wrap-style:none;v-text-anchor:middle;rotation:109">
                <v:fill o:detectmouseclick="t" type="solid" color2="#ff4f0f" opacity="0.6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178040</wp:posOffset>
                </wp:positionH>
                <wp:positionV relativeFrom="paragraph">
                  <wp:posOffset>5605145</wp:posOffset>
                </wp:positionV>
                <wp:extent cx="781685" cy="706755"/>
                <wp:effectExtent l="107315" t="92710" r="106680" b="92710"/>
                <wp:wrapNone/>
                <wp:docPr id="42" name="Rectangl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076200">
                          <a:off x="0" y="0"/>
                          <a:ext cx="781560" cy="70668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6" fillcolor="#00b0f0" stroked="f" o:allowincell="f" style="position:absolute;margin-left:565.2pt;margin-top:441.35pt;width:61.5pt;height:55.6pt;flip:y;mso-wrap-style:none;v-text-anchor:middle;rotation:109">
                <v:fill o:detectmouseclick="t" type="solid" color2="#ff4f0f" opacity="0.6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774430</wp:posOffset>
                </wp:positionH>
                <wp:positionV relativeFrom="paragraph">
                  <wp:posOffset>6523990</wp:posOffset>
                </wp:positionV>
                <wp:extent cx="548005" cy="562610"/>
                <wp:effectExtent l="73660" t="74930" r="73660" b="76200"/>
                <wp:wrapNone/>
                <wp:docPr id="43" name="Rectangl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076200">
                          <a:off x="0" y="0"/>
                          <a:ext cx="547920" cy="56268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7" fillcolor="#00b0f0" stroked="f" o:allowincell="f" style="position:absolute;margin-left:690.85pt;margin-top:513.65pt;width:43.1pt;height:44.25pt;flip:y;mso-wrap-style:none;v-text-anchor:middle;rotation:109">
                <v:fill o:detectmouseclick="t" type="solid" color2="#ff4f0f" opacity="0.6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625840</wp:posOffset>
                </wp:positionH>
                <wp:positionV relativeFrom="paragraph">
                  <wp:posOffset>6387465</wp:posOffset>
                </wp:positionV>
                <wp:extent cx="238760" cy="202565"/>
                <wp:effectExtent l="33655" t="26035" r="33020" b="26035"/>
                <wp:wrapNone/>
                <wp:docPr id="44" name="Rectangl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076200">
                          <a:off x="0" y="0"/>
                          <a:ext cx="238680" cy="20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8" stroked="f" o:allowincell="f" style="position:absolute;margin-left:679.15pt;margin-top:502.9pt;width:18.75pt;height:15.9pt;flip:y;mso-wrap-style:none;v-text-anchor:middle;rotation:109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121650</wp:posOffset>
                </wp:positionH>
                <wp:positionV relativeFrom="paragraph">
                  <wp:posOffset>6626860</wp:posOffset>
                </wp:positionV>
                <wp:extent cx="771525" cy="433705"/>
                <wp:effectExtent l="112395" t="48895" r="112395" b="48895"/>
                <wp:wrapNone/>
                <wp:docPr id="45" name="Rectangl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076200">
                          <a:off x="0" y="0"/>
                          <a:ext cx="771480" cy="43380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1" fillcolor="#00b0f0" stroked="f" o:allowincell="f" style="position:absolute;margin-left:639.5pt;margin-top:521.8pt;width:60.7pt;height:34.1pt;flip:y;mso-wrap-style:none;v-text-anchor:middle;rotation:109">
                <v:fill o:detectmouseclick="t" type="solid" color2="#ff4f0f" opacity="0.6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725535</wp:posOffset>
                </wp:positionH>
                <wp:positionV relativeFrom="paragraph">
                  <wp:posOffset>5708650</wp:posOffset>
                </wp:positionV>
                <wp:extent cx="1524000" cy="736600"/>
                <wp:effectExtent l="225425" t="78105" r="226060" b="77470"/>
                <wp:wrapNone/>
                <wp:docPr id="46" name="Rectangl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076200">
                          <a:off x="0" y="0"/>
                          <a:ext cx="1523880" cy="736560"/>
                        </a:xfrm>
                        <a:prstGeom prst="rect">
                          <a:avLst/>
                        </a:prstGeom>
                        <a:solidFill>
                          <a:srgbClr val="92d050">
                            <a:alpha val="7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2" fillcolor="#92d050" stroked="f" o:allowincell="f" style="position:absolute;margin-left:687.05pt;margin-top:449.45pt;width:119.95pt;height:57.95pt;flip:y;mso-wrap-style:none;v-text-anchor:middle;rotation:109">
                <v:fill o:detectmouseclick="t" type="solid" color2="#6d2faf" opacity="0.7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884285</wp:posOffset>
                </wp:positionH>
                <wp:positionV relativeFrom="paragraph">
                  <wp:posOffset>4311650</wp:posOffset>
                </wp:positionV>
                <wp:extent cx="288925" cy="702945"/>
                <wp:effectExtent l="635" t="635" r="0" b="635"/>
                <wp:wrapNone/>
                <wp:docPr id="47" name="AutoShap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89080" cy="703080"/>
                        </a:xfrm>
                        <a:prstGeom prst="rtTriangle">
                          <a:avLst/>
                        </a:prstGeom>
                        <a:solidFill>
                          <a:srgbClr val="00b0f0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3" fillcolor="#00b0f0" stroked="f" o:allowincell="f" style="position:absolute;margin-left:699.55pt;margin-top:339.5pt;width:22.7pt;height:55.3pt;mso-wrap-style:none;v-text-anchor:middle;rotation:90" type="_x0000_t6">
                <v:fill o:detectmouseclick="t" type="solid" color2="#ff4f0f" opacity="0.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45935</wp:posOffset>
                </wp:positionH>
                <wp:positionV relativeFrom="paragraph">
                  <wp:posOffset>2957830</wp:posOffset>
                </wp:positionV>
                <wp:extent cx="1643380" cy="335280"/>
                <wp:effectExtent l="2540" t="635" r="3175" b="635"/>
                <wp:wrapNone/>
                <wp:docPr id="48" name="Rectangl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188000">
                          <a:off x="0" y="0"/>
                          <a:ext cx="1643400" cy="335160"/>
                        </a:xfrm>
                        <a:prstGeom prst="rect">
                          <a:avLst/>
                        </a:prstGeom>
                        <a:solidFill>
                          <a:srgbClr val="92d050">
                            <a:alpha val="7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4" fillcolor="#92d050" stroked="f" o:allowincell="f" style="position:absolute;margin-left:539.05pt;margin-top:232.85pt;width:129.35pt;height:26.35pt;flip:y;mso-wrap-style:none;v-text-anchor:middle;rotation:90">
                <v:fill o:detectmouseclick="t" type="solid" color2="#6d2faf" opacity="0.7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835900</wp:posOffset>
                </wp:positionH>
                <wp:positionV relativeFrom="paragraph">
                  <wp:posOffset>3614420</wp:posOffset>
                </wp:positionV>
                <wp:extent cx="810260" cy="335280"/>
                <wp:effectExtent l="1270" t="3175" r="1270" b="1905"/>
                <wp:wrapNone/>
                <wp:docPr id="49" name="Rectangl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775400">
                          <a:off x="0" y="0"/>
                          <a:ext cx="810360" cy="335160"/>
                        </a:xfrm>
                        <a:prstGeom prst="rect">
                          <a:avLst/>
                        </a:prstGeom>
                        <a:solidFill>
                          <a:srgbClr val="92d050">
                            <a:alpha val="7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5" fillcolor="#92d050" stroked="f" o:allowincell="f" style="position:absolute;margin-left:616.95pt;margin-top:284.6pt;width:63.75pt;height:26.35pt;flip:y;mso-wrap-style:none;v-text-anchor:middle;rotation:180">
                <v:fill o:detectmouseclick="t" type="solid" color2="#6d2faf" opacity="0.7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207375</wp:posOffset>
                </wp:positionH>
                <wp:positionV relativeFrom="paragraph">
                  <wp:posOffset>4043680</wp:posOffset>
                </wp:positionV>
                <wp:extent cx="523240" cy="335280"/>
                <wp:effectExtent l="3810" t="2540" r="3810" b="2540"/>
                <wp:wrapNone/>
                <wp:docPr id="50" name="Rectangl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150200">
                          <a:off x="0" y="0"/>
                          <a:ext cx="523080" cy="335160"/>
                        </a:xfrm>
                        <a:prstGeom prst="rect">
                          <a:avLst/>
                        </a:prstGeom>
                        <a:solidFill>
                          <a:srgbClr val="92d050">
                            <a:alpha val="7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6" fillcolor="#92d050" stroked="f" o:allowincell="f" style="position:absolute;margin-left:646.25pt;margin-top:318.35pt;width:41.15pt;height:26.35pt;flip:y;mso-wrap-style:none;v-text-anchor:middle;rotation:91">
                <v:fill o:detectmouseclick="t" type="solid" color2="#6d2faf" opacity="0.7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312150</wp:posOffset>
                </wp:positionH>
                <wp:positionV relativeFrom="paragraph">
                  <wp:posOffset>4672965</wp:posOffset>
                </wp:positionV>
                <wp:extent cx="577850" cy="1668780"/>
                <wp:effectExtent l="261620" t="48895" r="261620" b="48260"/>
                <wp:wrapNone/>
                <wp:docPr id="51" name="Rectangl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32400">
                          <a:off x="0" y="0"/>
                          <a:ext cx="577800" cy="1668960"/>
                        </a:xfrm>
                        <a:prstGeom prst="rect">
                          <a:avLst/>
                        </a:prstGeom>
                        <a:solidFill>
                          <a:srgbClr val="92d050">
                            <a:alpha val="7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7" fillcolor="#92d050" stroked="f" o:allowincell="f" style="position:absolute;margin-left:654.45pt;margin-top:367.9pt;width:45.45pt;height:131.35pt;mso-wrap-style:none;v-text-anchor:middle;rotation:340">
                <v:fill o:detectmouseclick="t" type="solid" color2="#6d2faf" opacity="0.7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25700</wp:posOffset>
                </wp:positionH>
                <wp:positionV relativeFrom="paragraph">
                  <wp:posOffset>4519295</wp:posOffset>
                </wp:positionV>
                <wp:extent cx="635000" cy="328295"/>
                <wp:effectExtent l="635" t="635" r="0" b="0"/>
                <wp:wrapNone/>
                <wp:docPr id="52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5040" cy="328320"/>
                        </a:xfrm>
                        <a:prstGeom prst="rtTriangle">
                          <a:avLst/>
                        </a:prstGeom>
                        <a:solidFill>
                          <a:srgbClr val="1f497d">
                            <a:alpha val="7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8" fillcolor="#1f497d" stroked="f" o:allowincell="f" style="position:absolute;margin-left:191pt;margin-top:355.85pt;width:49.95pt;height:25.8pt;flip:xy;mso-wrap-style:none;v-text-anchor:middle" type="_x0000_t6">
                <v:fill o:detectmouseclick="t" type="solid" color2="#e0b682" opacity="0.7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93075</wp:posOffset>
                </wp:positionH>
                <wp:positionV relativeFrom="paragraph">
                  <wp:posOffset>4671695</wp:posOffset>
                </wp:positionV>
                <wp:extent cx="481330" cy="155575"/>
                <wp:effectExtent l="0" t="635" r="0" b="635"/>
                <wp:wrapNone/>
                <wp:docPr id="53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1320" cy="155520"/>
                        </a:xfrm>
                        <a:prstGeom prst="rtTriangle">
                          <a:avLst/>
                        </a:prstGeom>
                        <a:solidFill>
                          <a:srgbClr val="92d050">
                            <a:alpha val="7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9" fillcolor="#92d050" stroked="f" o:allowincell="f" style="position:absolute;margin-left:637.25pt;margin-top:367.85pt;width:37.85pt;height:12.2pt;flip:y;mso-wrap-style:none;v-text-anchor:middle" type="_x0000_t6">
                <v:fill o:detectmouseclick="t" type="solid" color2="#6d2faf" opacity="0.7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">
                <wp:simplePos x="0" y="0"/>
                <wp:positionH relativeFrom="column">
                  <wp:posOffset>8297545</wp:posOffset>
                </wp:positionH>
                <wp:positionV relativeFrom="paragraph">
                  <wp:posOffset>4304665</wp:posOffset>
                </wp:positionV>
                <wp:extent cx="167005" cy="575945"/>
                <wp:effectExtent l="635" t="0" r="0" b="0"/>
                <wp:wrapNone/>
                <wp:docPr id="54" name="Rectangl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67040" cy="576000"/>
                        </a:xfrm>
                        <a:prstGeom prst="rect">
                          <a:avLst/>
                        </a:prstGeom>
                        <a:solidFill>
                          <a:srgbClr val="92d050">
                            <a:alpha val="7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0" fillcolor="#92d050" stroked="f" o:allowincell="f" style="position:absolute;margin-left:653.35pt;margin-top:338.95pt;width:13.1pt;height:45.3pt;mso-wrap-style:none;v-text-anchor:middle;rotation:270">
                <v:fill o:detectmouseclick="t" type="solid" color2="#6d2faf" opacity="0.7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47625" distR="114935" simplePos="0" locked="0" layoutInCell="0" allowOverlap="1" relativeHeight="62">
                <wp:simplePos x="0" y="0"/>
                <wp:positionH relativeFrom="column">
                  <wp:posOffset>7830820</wp:posOffset>
                </wp:positionH>
                <wp:positionV relativeFrom="paragraph">
                  <wp:posOffset>4999990</wp:posOffset>
                </wp:positionV>
                <wp:extent cx="481330" cy="138430"/>
                <wp:effectExtent l="0" t="10160" r="65405" b="9525"/>
                <wp:wrapNone/>
                <wp:docPr id="55" name="AutoShap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4416600">
                          <a:off x="0" y="0"/>
                          <a:ext cx="481320" cy="138600"/>
                        </a:xfrm>
                        <a:prstGeom prst="rtTriangle">
                          <a:avLst/>
                        </a:prstGeom>
                        <a:solidFill>
                          <a:srgbClr val="92d050">
                            <a:alpha val="7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1" fillcolor="#92d050" stroked="f" o:allowincell="f" style="position:absolute;margin-left:616.6pt;margin-top:393.7pt;width:37.85pt;height:10.85pt;flip:xy;mso-wrap-style:none;v-text-anchor:middle;rotation:74" type="_x0000_t6">
                <v:fill o:detectmouseclick="t" type="solid" color2="#6d2faf" opacity="0.7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811770</wp:posOffset>
                </wp:positionH>
                <wp:positionV relativeFrom="paragraph">
                  <wp:posOffset>5809615</wp:posOffset>
                </wp:positionV>
                <wp:extent cx="313055" cy="1205865"/>
                <wp:effectExtent l="17145" t="202565" r="16510" b="202565"/>
                <wp:wrapNone/>
                <wp:docPr id="56" name="Rectangl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61600">
                          <a:off x="0" y="0"/>
                          <a:ext cx="313200" cy="1206000"/>
                        </a:xfrm>
                        <a:prstGeom prst="rect">
                          <a:avLst/>
                        </a:prstGeom>
                        <a:solidFill>
                          <a:srgbClr val="92d050">
                            <a:alpha val="7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2" fillcolor="#92d050" stroked="f" o:allowincell="f" style="position:absolute;margin-left:615.05pt;margin-top:457.45pt;width:24.6pt;height:94.9pt;mso-wrap-style:none;v-text-anchor:middle;rotation:249">
                <v:fill o:detectmouseclick="t" type="solid" color2="#6d2faf" opacity="0.7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553450</wp:posOffset>
                </wp:positionH>
                <wp:positionV relativeFrom="paragraph">
                  <wp:posOffset>3695065</wp:posOffset>
                </wp:positionV>
                <wp:extent cx="857885" cy="692785"/>
                <wp:effectExtent l="1270" t="1270" r="1270" b="1270"/>
                <wp:wrapNone/>
                <wp:docPr id="57" name="Rectangl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188000">
                          <a:off x="0" y="0"/>
                          <a:ext cx="857880" cy="692640"/>
                        </a:xfrm>
                        <a:prstGeom prst="rect">
                          <a:avLst/>
                        </a:prstGeom>
                        <a:solidFill>
                          <a:srgbClr val="92d050">
                            <a:alpha val="7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3" fillcolor="#92d050" stroked="f" o:allowincell="f" style="position:absolute;margin-left:673.55pt;margin-top:290.9pt;width:67.5pt;height:54.5pt;flip:y;mso-wrap-style:none;v-text-anchor:middle;rotation:90">
                <v:fill o:detectmouseclick="t" type="solid" color2="#6d2faf" opacity="0.7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883525</wp:posOffset>
                </wp:positionH>
                <wp:positionV relativeFrom="paragraph">
                  <wp:posOffset>5330190</wp:posOffset>
                </wp:positionV>
                <wp:extent cx="379730" cy="459105"/>
                <wp:effectExtent l="52070" t="69215" r="52070" b="68580"/>
                <wp:wrapNone/>
                <wp:docPr id="58" name="Rectangl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61600">
                          <a:off x="0" y="0"/>
                          <a:ext cx="379800" cy="459000"/>
                        </a:xfrm>
                        <a:prstGeom prst="rect">
                          <a:avLst/>
                        </a:prstGeom>
                        <a:solidFill>
                          <a:srgbClr val="92d050">
                            <a:alpha val="7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4" fillcolor="#92d050" stroked="f" o:allowincell="f" style="position:absolute;margin-left:620.7pt;margin-top:419.65pt;width:29.85pt;height:36.1pt;mso-wrap-style:none;v-text-anchor:middle;rotation:249">
                <v:fill o:detectmouseclick="t" type="solid" color2="#6d2faf" opacity="0.7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67405</wp:posOffset>
                </wp:positionH>
                <wp:positionV relativeFrom="paragraph">
                  <wp:posOffset>5706110</wp:posOffset>
                </wp:positionV>
                <wp:extent cx="405130" cy="330200"/>
                <wp:effectExtent l="46355" t="62865" r="46355" b="62865"/>
                <wp:wrapNone/>
                <wp:docPr id="59" name="Rectangl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1200">
                          <a:off x="0" y="0"/>
                          <a:ext cx="405000" cy="330120"/>
                        </a:xfrm>
                        <a:prstGeom prst="rect">
                          <a:avLst/>
                        </a:prstGeom>
                        <a:solidFill>
                          <a:srgbClr val="fabf8f">
                            <a:alpha val="7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5" fillcolor="#fabf8f" stroked="f" o:allowincell="f" style="position:absolute;margin-left:265.15pt;margin-top:449.25pt;width:31.85pt;height:25.95pt;mso-wrap-style:none;v-text-anchor:middle;rotation:22">
                <v:fill o:detectmouseclick="t" type="solid" color2="#054070" opacity="0.7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921750</wp:posOffset>
                </wp:positionH>
                <wp:positionV relativeFrom="paragraph">
                  <wp:posOffset>6167755</wp:posOffset>
                </wp:positionV>
                <wp:extent cx="226060" cy="377825"/>
                <wp:effectExtent l="27940" t="59055" r="27305" b="59055"/>
                <wp:wrapNone/>
                <wp:docPr id="60" name="Rectangl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61600">
                          <a:off x="0" y="0"/>
                          <a:ext cx="226080" cy="378000"/>
                        </a:xfrm>
                        <a:prstGeom prst="rect">
                          <a:avLst/>
                        </a:prstGeom>
                        <a:solidFill>
                          <a:srgbClr val="92d050">
                            <a:alpha val="7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6" fillcolor="#92d050" stroked="f" o:allowincell="f" style="position:absolute;margin-left:702.5pt;margin-top:485.65pt;width:17.75pt;height:29.7pt;mso-wrap-style:none;v-text-anchor:middle;rotation:249">
                <v:fill o:detectmouseclick="t" type="solid" color2="#6d2faf" opacity="0.7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35275</wp:posOffset>
                </wp:positionH>
                <wp:positionV relativeFrom="paragraph">
                  <wp:posOffset>6339205</wp:posOffset>
                </wp:positionV>
                <wp:extent cx="220980" cy="185420"/>
                <wp:effectExtent l="25400" t="31750" r="25400" b="31750"/>
                <wp:wrapNone/>
                <wp:docPr id="61" name="Rectangl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2200">
                          <a:off x="0" y="0"/>
                          <a:ext cx="221040" cy="185400"/>
                        </a:xfrm>
                        <a:prstGeom prst="rect">
                          <a:avLst/>
                        </a:prstGeom>
                        <a:solidFill>
                          <a:srgbClr val="fabf8f">
                            <a:alpha val="7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7" fillcolor="#fabf8f" stroked="f" o:allowincell="f" style="position:absolute;margin-left:223.25pt;margin-top:499.15pt;width:17.35pt;height:14.55pt;mso-wrap-style:none;v-text-anchor:middle;rotation:20">
                <v:fill o:detectmouseclick="t" type="solid" color2="#054070" opacity="0.7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1760" distR="114300" simplePos="0" locked="0" layoutInCell="0" allowOverlap="1" relativeHeight="69">
                <wp:simplePos x="0" y="0"/>
                <wp:positionH relativeFrom="column">
                  <wp:posOffset>2234565</wp:posOffset>
                </wp:positionH>
                <wp:positionV relativeFrom="paragraph">
                  <wp:posOffset>6958965</wp:posOffset>
                </wp:positionV>
                <wp:extent cx="578485" cy="405765"/>
                <wp:effectExtent l="0" t="0" r="49530" b="38100"/>
                <wp:wrapNone/>
                <wp:docPr id="62" name="Freeform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66400">
                          <a:off x="0" y="0"/>
                          <a:ext cx="578520" cy="40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8" h="454">
                              <a:moveTo>
                                <a:pt x="0" y="228"/>
                              </a:moveTo>
                              <a:lnTo>
                                <a:pt x="657" y="0"/>
                              </a:lnTo>
                              <a:lnTo>
                                <a:pt x="678" y="126"/>
                              </a:lnTo>
                              <a:lnTo>
                                <a:pt x="635" y="337"/>
                              </a:lnTo>
                              <a:lnTo>
                                <a:pt x="495" y="454"/>
                              </a:lnTo>
                              <a:lnTo>
                                <a:pt x="386" y="454"/>
                              </a:lnTo>
                              <a:lnTo>
                                <a:pt x="186" y="454"/>
                              </a:lnTo>
                              <a:lnTo>
                                <a:pt x="58" y="378"/>
                              </a:lnTo>
                              <a:lnTo>
                                <a:pt x="0" y="337"/>
                              </a:lnTo>
                              <a:lnTo>
                                <a:pt x="0" y="2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bf8f">
                            <a:alpha val="7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8" coordsize="678,454" path="m0,228l657,0l678,126l635,337l495,454l386,454l186,454l58,378l0,337l0,228xe" fillcolor="#fabf8f" stroked="f" o:allowincell="f" style="position:absolute;margin-left:175.95pt;margin-top:547.9pt;width:45.5pt;height:31.9pt;mso-wrap-style:none;v-text-anchor:middle;rotation:39">
                <v:fill o:detectmouseclick="t" type="solid" color2="#054070" opacity="0.7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0">
                <wp:simplePos x="0" y="0"/>
                <wp:positionH relativeFrom="column">
                  <wp:posOffset>8883650</wp:posOffset>
                </wp:positionH>
                <wp:positionV relativeFrom="paragraph">
                  <wp:posOffset>6958330</wp:posOffset>
                </wp:positionV>
                <wp:extent cx="578485" cy="405765"/>
                <wp:effectExtent l="1270" t="635" r="0" b="0"/>
                <wp:wrapNone/>
                <wp:docPr id="63" name="Freeform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520" cy="40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8" h="454">
                              <a:moveTo>
                                <a:pt x="0" y="228"/>
                              </a:moveTo>
                              <a:lnTo>
                                <a:pt x="657" y="0"/>
                              </a:lnTo>
                              <a:lnTo>
                                <a:pt x="678" y="126"/>
                              </a:lnTo>
                              <a:lnTo>
                                <a:pt x="635" y="337"/>
                              </a:lnTo>
                              <a:lnTo>
                                <a:pt x="495" y="454"/>
                              </a:lnTo>
                              <a:lnTo>
                                <a:pt x="386" y="454"/>
                              </a:lnTo>
                              <a:lnTo>
                                <a:pt x="186" y="454"/>
                              </a:lnTo>
                              <a:lnTo>
                                <a:pt x="58" y="378"/>
                              </a:lnTo>
                              <a:lnTo>
                                <a:pt x="0" y="337"/>
                              </a:lnTo>
                              <a:lnTo>
                                <a:pt x="0" y="2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9" coordsize="678,454" path="m0,228l657,0l678,126l635,337l495,454l386,454l186,454l58,378l0,337l0,228xe" fillcolor="#00b0f0" stroked="f" o:allowincell="f" style="position:absolute;margin-left:699.5pt;margin-top:547.9pt;width:45.5pt;height:31.9pt;mso-wrap-style:none;v-text-anchor:middle">
                <v:fill o:detectmouseclick="t" type="solid" color2="#ff4f0f" opacity="0.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863840</wp:posOffset>
                </wp:positionH>
                <wp:positionV relativeFrom="paragraph">
                  <wp:posOffset>5928995</wp:posOffset>
                </wp:positionV>
                <wp:extent cx="307340" cy="118110"/>
                <wp:effectExtent l="46990" t="10795" r="46355" b="11430"/>
                <wp:wrapNone/>
                <wp:docPr id="64" name="Rectangle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076200">
                          <a:off x="0" y="0"/>
                          <a:ext cx="307440" cy="11808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0" fillcolor="#00b0f0" stroked="f" o:allowincell="f" style="position:absolute;margin-left:619.2pt;margin-top:466.85pt;width:24.15pt;height:9.25pt;flip:y;mso-wrap-style:none;v-text-anchor:middle;rotation:109">
                <v:fill o:detectmouseclick="t" type="solid" color2="#ff4f0f" opacity="0.6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270" simplePos="0" locked="0" layoutInCell="0" allowOverlap="1" relativeHeight="72">
                <wp:simplePos x="0" y="0"/>
                <wp:positionH relativeFrom="column">
                  <wp:posOffset>1968500</wp:posOffset>
                </wp:positionH>
                <wp:positionV relativeFrom="paragraph">
                  <wp:posOffset>2328545</wp:posOffset>
                </wp:positionV>
                <wp:extent cx="578485" cy="438150"/>
                <wp:effectExtent l="34290" t="19050" r="0" b="43180"/>
                <wp:wrapNone/>
                <wp:docPr id="65" name="Freeform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78600">
                          <a:off x="0" y="0"/>
                          <a:ext cx="57852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8" h="454">
                              <a:moveTo>
                                <a:pt x="0" y="228"/>
                              </a:moveTo>
                              <a:lnTo>
                                <a:pt x="657" y="0"/>
                              </a:lnTo>
                              <a:lnTo>
                                <a:pt x="678" y="126"/>
                              </a:lnTo>
                              <a:lnTo>
                                <a:pt x="635" y="337"/>
                              </a:lnTo>
                              <a:lnTo>
                                <a:pt x="495" y="454"/>
                              </a:lnTo>
                              <a:lnTo>
                                <a:pt x="386" y="454"/>
                              </a:lnTo>
                              <a:lnTo>
                                <a:pt x="186" y="454"/>
                              </a:lnTo>
                              <a:lnTo>
                                <a:pt x="58" y="378"/>
                              </a:lnTo>
                              <a:lnTo>
                                <a:pt x="0" y="337"/>
                              </a:lnTo>
                              <a:lnTo>
                                <a:pt x="0" y="2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714b">
                            <a:alpha val="8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1" coordsize="678,454" path="m0,228l657,0l678,126l635,337l495,454l386,454l186,454l58,378l0,337l0,228xe" fillcolor="#eb714b" stroked="f" o:allowincell="f" style="position:absolute;margin-left:155pt;margin-top:183.3pt;width:45.5pt;height:34.45pt;mso-wrap-style:none;v-text-anchor:middle;rotation:111">
                <v:fill o:detectmouseclick="t" type="solid" color2="#148eb4" opacity="0.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16125</wp:posOffset>
                </wp:positionH>
                <wp:positionV relativeFrom="paragraph">
                  <wp:posOffset>5310505</wp:posOffset>
                </wp:positionV>
                <wp:extent cx="669290" cy="750570"/>
                <wp:effectExtent l="107950" t="91440" r="107315" b="914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2200">
                          <a:off x="0" y="0"/>
                          <a:ext cx="669240" cy="750600"/>
                        </a:xfrm>
                        <a:prstGeom prst="rect">
                          <a:avLst/>
                        </a:prstGeom>
                        <a:solidFill>
                          <a:srgbClr val="fabf8f">
                            <a:alpha val="7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bf8f" stroked="f" o:allowincell="f" style="position:absolute;margin-left:158.75pt;margin-top:418.1pt;width:52.65pt;height:59.05pt;mso-wrap-style:none;v-text-anchor:middle;rotation:20">
                <v:fill o:detectmouseclick="t" type="solid" color2="#054070" opacity="0.7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632190</wp:posOffset>
                </wp:positionH>
                <wp:positionV relativeFrom="paragraph">
                  <wp:posOffset>6408420</wp:posOffset>
                </wp:positionV>
                <wp:extent cx="224790" cy="177800"/>
                <wp:effectExtent l="32385" t="22225" r="31115" b="2286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076200">
                          <a:off x="0" y="0"/>
                          <a:ext cx="224640" cy="17784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f" o:allowincell="f" style="position:absolute;margin-left:679.65pt;margin-top:504.55pt;width:17.65pt;height:13.95pt;flip:y;mso-wrap-style:none;v-text-anchor:middle;rotation:109">
                <v:fill o:detectmouseclick="t" type="solid" color2="#ff4f0f" opacity="0.61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277.8pt;margin-top:238.15pt;width:49.25pt;height:37.05pt;mso-wrap-style:none;v-text-anchor:middle" type="_x0000_t136">
            <v:path textpathok="t"/>
            <v:textpath on="t" fitshape="t" string="4^At&#10;n.35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569.15pt;margin-top:449.3pt;width:49.25pt;height:37.05pt;mso-wrap-style:none;v-text-anchor:middle" type="_x0000_t136">
            <v:path textpathok="t"/>
            <v:textpath on="t" fitshape="t" string="3^F&#10;n.67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190.9pt;margin-top:300.6pt;width:49.25pt;height:37.05pt;mso-wrap-style:none;v-text-anchor:middle" type="_x0000_t136">
            <v:path textpathok="t"/>
            <v:textpath on="t" fitshape="t" string="2^M&#10;n.36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277.55pt;margin-top:300.6pt;width:49.25pt;height:37.05pt;mso-wrap-style:none;v-text-anchor:middle" type="_x0000_t136">
            <v:path textpathok="t"/>
            <v:textpath on="t" fitshape="t" string="4^N&#10;n.37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164.05pt;margin-top:426.85pt;width:44pt;height:35.2pt;mso-wrap-style:none;v-text-anchor:middle" type="_x0000_t136">
            <v:path textpathok="t"/>
            <v:textpath on="t" fitshape="t" string="1^M&#10;n.39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140.95pt;margin-top:489.7pt;width:45.5pt;height:34.05pt;mso-wrap-style:none;v-text-anchor:middle" type="_x0000_t136">
            <v:path textpathok="t"/>
            <v:textpath on="t" fitshape="t" string="4^M&#10;n.40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250.75pt;margin-top:558.4pt;width:88.45pt;height:24.15pt;mso-wrap-style:none;v-text-anchor:middle;rotation:290" type="_x0000_t136">
            <v:path textpathok="t"/>
            <v:textpath on="t" fitshape="t" string="LAB CHIM/BIO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200.25pt;margin-top:82.9pt;width:72.8pt;height:49.8pt;mso-wrap-style:none;v-text-anchor:middle" type="_x0000_t136">
            <v:path textpathok="t"/>
            <v:textpath on="t" fitshape="t" string="1^D&#10;EX AULA DOC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179.8pt;margin-top:181.4pt;width:61.15pt;height:44.75pt;mso-wrap-style:none;v-text-anchor:middle" type="_x0000_t136">
            <v:path textpathok="t"/>
            <v:textpath on="t" fitshape="t" string="AULA DOC.&#10;n.32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189.4pt;margin-top:242.65pt;width:49.25pt;height:37.05pt;mso-wrap-style:none;v-text-anchor:middle" type="_x0000_t136">
            <v:path textpathok="t"/>
            <v:textpath on="t" fitshape="t" string="2^N&#10;n.34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603.55pt;margin-top:547.9pt;width:49.25pt;height:37.05pt;mso-wrap-style:none;v-text-anchor:middle" type="_x0000_t136">
            <v:path textpathok="t"/>
            <v:textpath on="t" fitshape="t" string="4^D&#10;n.66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718.75pt;margin-top:429.8pt;width:39.2pt;height:37.05pt;mso-wrap-style:none;v-text-anchor:middle" type="_x0000_t136">
            <v:path textpathok="t"/>
            <v:textpath on="t" fitshape="t" string="4^B&#10;n.64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696.5pt;margin-top:531.2pt;width:39.2pt;height:37.05pt;mso-wrap-style:none;v-text-anchor:middle" type="_x0000_t136">
            <v:path textpathok="t"/>
            <v:textpath on="t" fitshape="t" string="4^A&#10;n.61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741.55pt;margin-top:486.8pt;width:39.2pt;height:37.05pt;mso-wrap-style:none;v-text-anchor:middle" type="_x0000_t136">
            <v:path textpathok="t"/>
            <v:textpath on="t" fitshape="t" string="4^F&#10;n.62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682.6pt;margin-top:300.6pt;width:39.2pt;height:37.05pt;mso-wrap-style:none;v-text-anchor:middle" type="_x0000_t136">
            <v:path textpathok="t"/>
            <v:textpath on="t" fitshape="t" string="3^A&#10;n.65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315.95pt;margin-top:455.15pt;width:32.65pt;height:22.05pt;mso-wrap-style:none;v-text-anchor:middle" type="_x0000_t136">
            <v:path textpathok="t"/>
            <v:textpath on="t" fitshape="t" string="WC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283.25pt;margin-top:193pt;width:32.65pt;height:22.05pt;mso-wrap-style:none;v-text-anchor:middle" type="_x0000_t136">
            <v:path textpathok="t"/>
            <v:textpath on="t" fitshape="t" string="WC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588.35pt;margin-top:78.35pt;width:25.9pt;height:13.8pt;mso-wrap-style:none;v-text-anchor:middle" type="_x0000_t136">
            <v:path textpathok="t"/>
            <v:textpath on="t" fitshape="t" string="WC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190.9pt;margin-top:521.8pt;width:37.6pt;height:32.8pt;mso-wrap-style:none;v-text-anchor:middle" type="_x0000_t136">
            <v:path textpathok="t"/>
            <v:textpath on="t" fitshape="t" string="1^O&#10;n.41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288.3pt;margin-top:96.4pt;width:37.65pt;height:21.5pt;mso-wrap-style:none;v-text-anchor:middle" type="_x0000_t136">
            <v:path textpathok="t"/>
            <v:textpath on="t" fitshape="t" string="DSGA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353.15pt;margin-top:78.4pt;width:28.3pt;height:17.95pt;mso-wrap-style:none;v-text-anchor:middle" type="_x0000_t136">
            <v:path textpathok="t"/>
            <v:textpath on="t" fitshape="t" string="DS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456.6pt;margin-top:77.55pt;width:38.95pt;height:13.3pt;mso-wrap-style:none;v-text-anchor:middle;rotation:270" type="_x0000_t136">
            <v:path textpathok="t"/>
            <v:textpath on="t" fitshape="t" string="UFF DID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491.85pt;margin-top:70.2pt;width:38.95pt;height:13.3pt;mso-wrap-style:none;v-text-anchor:middle;rotation:270" type="_x0000_t136">
            <v:path textpathok="t"/>
            <v:textpath on="t" fitshape="t" string="DSGA F.F.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531.8pt;margin-top:75.15pt;width:52pt;height:17pt;mso-wrap-style:none;v-text-anchor:middle" type="_x0000_t136">
            <v:path textpathok="t"/>
            <v:textpath on="t" fitshape="t" string="UFF PROTOC.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534.05pt;margin-top:150.6pt;width:52pt;height:17pt;mso-wrap-style:none;v-text-anchor:middle" type="_x0000_t136">
            <v:path textpathok="t"/>
            <v:textpath on="t" fitshape="t" string="UFF PERS.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727440</wp:posOffset>
                </wp:positionH>
                <wp:positionV relativeFrom="paragraph">
                  <wp:posOffset>4636135</wp:posOffset>
                </wp:positionV>
                <wp:extent cx="761365" cy="706755"/>
                <wp:effectExtent l="104140" t="93980" r="103505" b="92710"/>
                <wp:wrapNone/>
                <wp:docPr id="93" name="Rectangl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076200">
                          <a:off x="0" y="0"/>
                          <a:ext cx="761400" cy="70668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6" fillcolor="#00b0f0" stroked="f" o:allowincell="f" style="position:absolute;margin-left:687.2pt;margin-top:365pt;width:59.9pt;height:55.6pt;flip:y;mso-wrap-style:none;v-text-anchor:middle;rotation:109">
                <v:fill o:detectmouseclick="t" type="solid" color2="#ff4f0f" opacity="0.61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yellow" stroked="t" o:allowincell="f" style="position:absolute;margin-left:704.9pt;margin-top:384.3pt;width:26.65pt;height:17.15pt;mso-wrap-style:none;v-text-anchor:middle" type="_x0000_t136">
            <v:path textpathok="t"/>
            <v:textpath on="t" fitshape="t" string="WC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086985</wp:posOffset>
                </wp:positionH>
                <wp:positionV relativeFrom="paragraph">
                  <wp:posOffset>685165</wp:posOffset>
                </wp:positionV>
                <wp:extent cx="378460" cy="466725"/>
                <wp:effectExtent l="0" t="0" r="0" b="0"/>
                <wp:wrapNone/>
                <wp:docPr id="95" name="Rectangl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378360" cy="466560"/>
                        </a:xfrm>
                        <a:prstGeom prst="rect">
                          <a:avLst/>
                        </a:prstGeom>
                        <a:solidFill>
                          <a:srgbClr val="a03936">
                            <a:alpha val="8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9" fillcolor="#a03936" stroked="f" o:allowincell="f" style="position:absolute;margin-left:400.5pt;margin-top:53.95pt;width:29.75pt;height:36.7pt;flip:y;mso-wrap-style:none;v-text-anchor:middle;rotation:90">
                <v:fill o:detectmouseclick="t" type="solid" color2="#5fc6c9" opacity="0.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62810</wp:posOffset>
                </wp:positionH>
                <wp:positionV relativeFrom="paragraph">
                  <wp:posOffset>4940300</wp:posOffset>
                </wp:positionV>
                <wp:extent cx="731520" cy="363855"/>
                <wp:effectExtent l="41910" t="121285" r="41275" b="121285"/>
                <wp:wrapNone/>
                <wp:docPr id="96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1200">
                          <a:off x="0" y="0"/>
                          <a:ext cx="731520" cy="363960"/>
                        </a:xfrm>
                        <a:prstGeom prst="rect">
                          <a:avLst/>
                        </a:prstGeom>
                        <a:solidFill>
                          <a:srgbClr val="fabf8f">
                            <a:alpha val="7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#fabf8f" stroked="f" o:allowincell="f" style="position:absolute;margin-left:170.25pt;margin-top:389pt;width:57.55pt;height:28.6pt;mso-wrap-style:none;v-text-anchor:middle;rotation:22">
                <v:fill o:detectmouseclick="t" type="solid" color2="#054070" opacity="0.77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yellow" stroked="t" o:allowincell="f" style="position:absolute;margin-left:183.75pt;margin-top:369.55pt;width:44.75pt;height:37.05pt;mso-wrap-style:none;v-text-anchor:middle" type="_x0000_t136">
            <v:path textpathok="t"/>
            <v:textpath on="t" fitshape="t" string="3^N&#10;n.38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drawing>
          <wp:inline distT="0" distB="0" distL="0" distR="0">
            <wp:extent cx="13929360" cy="9571355"/>
            <wp:effectExtent l="0" t="0" r="0" b="0"/>
            <wp:docPr id="98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9360" cy="957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7850</wp:posOffset>
                </wp:positionH>
                <wp:positionV relativeFrom="paragraph">
                  <wp:posOffset>4205605</wp:posOffset>
                </wp:positionV>
                <wp:extent cx="2769870" cy="518160"/>
                <wp:effectExtent l="0" t="0" r="17145" b="17145"/>
                <wp:wrapNone/>
                <wp:docPr id="9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015" cy="535305"/>
                        </a:xfrm>
                        <a:prstGeom prst="rect"/>
                        <a:solidFill>
                          <a:srgbClr val="FBD4B4">
                            <a:alpha val="8400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MBIENTE DI SERVIZIO "11"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G. MUTO L.   Segue Liv. 5 PIANO II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F2F2F2" strokeweight="3pt" style="position:absolute;rotation:-0;width:219.45pt;height:42.15pt;mso-wrap-distance-left:9.05pt;mso-wrap-distance-right:9.05pt;mso-wrap-distance-top:0pt;mso-wrap-distance-bottom:0pt;margin-top:331.15pt;mso-position-vertical-relative:text;margin-left:345.5pt;mso-position-horizontal-relative:text">
                <v:shadow on="t" color="#243F60" offset="1.35pt,1.35pt"/>
                <v:fill opacity="55049.4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MBIENTE DI SERVIZIO "11"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G. MUTO L.   Segue Liv. 5 PIANO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19625</wp:posOffset>
                </wp:positionH>
                <wp:positionV relativeFrom="paragraph">
                  <wp:posOffset>4834255</wp:posOffset>
                </wp:positionV>
                <wp:extent cx="2350770" cy="693420"/>
                <wp:effectExtent l="0" t="0" r="17145" b="17145"/>
                <wp:wrapNone/>
                <wp:docPr id="10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710565"/>
                        </a:xfrm>
                        <a:prstGeom prst="rect"/>
                        <a:solidFill>
                          <a:srgbClr val="1F497D">
                            <a:alpha val="8400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AMBIENTE DI SERVIZIO "12" SIG.RA PORCO GALLINA V. segue liv. 5 II Pian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F497D" strokecolor="#F2F2F2" strokeweight="3pt" style="position:absolute;rotation:-0;width:186.45pt;height:55.95pt;mso-wrap-distance-left:9.05pt;mso-wrap-distance-right:9.05pt;mso-wrap-distance-top:0pt;mso-wrap-distance-bottom:0pt;margin-top:380.65pt;mso-position-vertical-relative:text;margin-left:363.75pt;mso-position-horizontal-relative:text">
                <v:shadow on="t" color="#243F60" offset="1.35pt,1.35pt"/>
                <v:fill opacity="55049.4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</w:rPr>
                        <w:t>AMBIENTE DI SERVIZIO "12" SIG.RA PORCO GALLINA V. segue liv. 5 II Pi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17085</wp:posOffset>
                </wp:positionH>
                <wp:positionV relativeFrom="paragraph">
                  <wp:posOffset>6384290</wp:posOffset>
                </wp:positionV>
                <wp:extent cx="2455545" cy="487680"/>
                <wp:effectExtent l="0" t="0" r="17145" b="17145"/>
                <wp:wrapNone/>
                <wp:docPr id="10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690" cy="504825"/>
                        </a:xfrm>
                        <a:prstGeom prst="rect"/>
                        <a:solidFill>
                          <a:srgbClr val="92D050">
                            <a:alpha val="8400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BIENTE DI SERVIZIO "14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G. FONTANAROSA CLAUD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F2F2F2" strokeweight="3pt" style="position:absolute;rotation:-0;width:194.7pt;height:39.75pt;mso-wrap-distance-left:9.05pt;mso-wrap-distance-right:9.05pt;mso-wrap-distance-top:0pt;mso-wrap-distance-bottom:0pt;margin-top:502.7pt;mso-position-vertical-relative:text;margin-left:363.55pt;mso-position-horizontal-relative:text">
                <v:shadow on="t" color="#243F60" offset="1.35pt,1.35pt"/>
                <v:fill opacity="55049.4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MBIENTE DI SERVIZIO "14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G. FONTANAROSA CLAU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39310</wp:posOffset>
                </wp:positionH>
                <wp:positionV relativeFrom="paragraph">
                  <wp:posOffset>5815965</wp:posOffset>
                </wp:positionV>
                <wp:extent cx="2354580" cy="520700"/>
                <wp:effectExtent l="0" t="0" r="17145" b="17145"/>
                <wp:wrapNone/>
                <wp:docPr id="10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537845"/>
                        </a:xfrm>
                        <a:prstGeom prst="rect"/>
                        <a:solidFill>
                          <a:srgbClr val="F46C18">
                            <a:alpha val="6500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AMBIENTE DI SERVIZIO "13"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SIG.RA GAGLIARDI DANIE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46C18" strokecolor="#F2F2F2" strokeweight="3pt" style="position:absolute;rotation:-0;width:186.75pt;height:42.35pt;mso-wrap-distance-left:9.05pt;mso-wrap-distance-right:9.05pt;mso-wrap-distance-top:0pt;mso-wrap-distance-bottom:0pt;margin-top:457.95pt;mso-position-vertical-relative:text;margin-left:365.3pt;mso-position-horizontal-relative:text">
                <v:shadow on="t" color="#974706" offset="1.35pt,1.35pt"/>
                <v:fill opacity="42597.7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</w:rPr>
                        <w:t>AMBIENTE DI SERVIZIO "13"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SIG.RA GAGLIARDI DANI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18990</wp:posOffset>
                </wp:positionH>
                <wp:positionV relativeFrom="paragraph">
                  <wp:posOffset>6889750</wp:posOffset>
                </wp:positionV>
                <wp:extent cx="2430780" cy="518160"/>
                <wp:effectExtent l="0" t="0" r="17145" b="17145"/>
                <wp:wrapNone/>
                <wp:docPr id="10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535305"/>
                        </a:xfrm>
                        <a:prstGeom prst="rect"/>
                        <a:solidFill>
                          <a:srgbClr val="00B0F0">
                            <a:alpha val="8400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AMBIENTE DI SERVIZIO "15"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SIG.RA ALOISIO ROS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rokecolor="#F2F2F2" strokeweight="3pt" style="position:absolute;rotation:-0;width:192.75pt;height:42.15pt;mso-wrap-distance-left:9.05pt;mso-wrap-distance-right:9.05pt;mso-wrap-distance-top:0pt;mso-wrap-distance-bottom:0pt;margin-top:542.5pt;mso-position-vertical-relative:text;margin-left:363.7pt;mso-position-horizontal-relative:text">
                <v:shadow on="t" color="#243F60" offset="1.35pt,1.35pt"/>
                <v:fill opacity="55049.4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</w:rPr>
                        <w:t>AMBIENTE DI SERVIZIO "15"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SIG.RA ALOISIO RO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765040</wp:posOffset>
                </wp:positionH>
                <wp:positionV relativeFrom="paragraph">
                  <wp:posOffset>2611755</wp:posOffset>
                </wp:positionV>
                <wp:extent cx="2188845" cy="372110"/>
                <wp:effectExtent l="0" t="0" r="17145" b="17145"/>
                <wp:wrapNone/>
                <wp:docPr id="10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3892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EGENDA AMBIENTI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73.7pt;height:30.65pt;mso-wrap-distance-left:9.05pt;mso-wrap-distance-right:9.05pt;mso-wrap-distance-top:0pt;mso-wrap-distance-bottom:0pt;margin-top:205.65pt;mso-position-vertical-relative:text;margin-left:375.2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LEGENDA AMBIE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95190</wp:posOffset>
                </wp:positionH>
                <wp:positionV relativeFrom="paragraph">
                  <wp:posOffset>3081655</wp:posOffset>
                </wp:positionV>
                <wp:extent cx="2298700" cy="473075"/>
                <wp:effectExtent l="0" t="0" r="17145" b="17145"/>
                <wp:wrapNone/>
                <wp:docPr id="10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845" cy="490220"/>
                        </a:xfrm>
                        <a:prstGeom prst="rect"/>
                        <a:solidFill>
                          <a:srgbClr val="FFFF00">
                            <a:alpha val="8400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gue AMBIENTE DI SERVIZIO "8" SIG.PULICE 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2F2F2" strokeweight="3pt" style="position:absolute;rotation:-0;width:182.35pt;height:38.6pt;mso-wrap-distance-left:9.05pt;mso-wrap-distance-right:9.05pt;mso-wrap-distance-top:0pt;mso-wrap-distance-bottom:0pt;margin-top:242.65pt;mso-position-vertical-relative:text;margin-left:369.7pt;mso-position-horizontal-relative:text">
                <v:shadow on="t" color="#243F60" offset="1.35pt,1.35pt"/>
                <v:fill opacity="55049.4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gue AMBIENTE DI SERVIZIO "8" SIG.PULICE R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65955</wp:posOffset>
                </wp:positionH>
                <wp:positionV relativeFrom="paragraph">
                  <wp:posOffset>3634105</wp:posOffset>
                </wp:positionV>
                <wp:extent cx="2633980" cy="497205"/>
                <wp:effectExtent l="0" t="0" r="17145" b="17145"/>
                <wp:wrapNone/>
                <wp:docPr id="10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514350"/>
                        </a:xfrm>
                        <a:prstGeom prst="rect"/>
                        <a:solidFill>
                          <a:srgbClr val="996633">
                            <a:alpha val="8400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Segue AMBIENTE DI SERVIZIO "9"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SIG.RA VELTRI VINCENZ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6633" strokecolor="#F2F2F2" strokeweight="3pt" style="position:absolute;rotation:-0;width:208.75pt;height:40.5pt;mso-wrap-distance-left:9.05pt;mso-wrap-distance-right:9.05pt;mso-wrap-distance-top:0pt;mso-wrap-distance-bottom:0pt;margin-top:286.15pt;mso-position-vertical-relative:text;margin-left:351.65pt;mso-position-horizontal-relative:text">
                <v:shadow on="t" color="#243F60" offset="1.35pt,1.35pt"/>
                <v:fill opacity="55049.4f"/>
                <v:textbox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Segue AMBIENTE DI SERVIZIO "9" 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SIG.RA VELTRI VINCENZA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75480</wp:posOffset>
                </wp:positionH>
                <wp:positionV relativeFrom="paragraph">
                  <wp:posOffset>8051800</wp:posOffset>
                </wp:positionV>
                <wp:extent cx="2726055" cy="527685"/>
                <wp:effectExtent l="0" t="0" r="17145" b="17145"/>
                <wp:wrapNone/>
                <wp:docPr id="10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44830"/>
                        </a:xfrm>
                        <a:prstGeom prst="rect"/>
                        <a:solidFill>
                          <a:srgbClr val="FF00FF">
                            <a:alpha val="8400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Segue AMBIENTE DI SERVIZIO “20”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SIG. CAPUTO FRANCESC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F2F2F2" strokeweight="3pt" style="position:absolute;rotation:-0;width:216pt;height:42.9pt;mso-wrap-distance-left:9.05pt;mso-wrap-distance-right:9.05pt;mso-wrap-distance-top:0pt;mso-wrap-distance-bottom:0pt;margin-top:634pt;mso-position-vertical-relative:text;margin-left:352.4pt;mso-position-horizontal-relative:text">
                <v:shadow on="t" color="#243F60" offset="1.35pt,1.35pt"/>
                <v:fill opacity="55049.4f"/>
                <v:textbox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Segue AMBIENTE DI SERVIZIO “20”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</w:rPr>
                        <w:t>SIG. CAPUTO FRANCESC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63720</wp:posOffset>
                </wp:positionH>
                <wp:positionV relativeFrom="paragraph">
                  <wp:posOffset>7499350</wp:posOffset>
                </wp:positionV>
                <wp:extent cx="2901950" cy="497205"/>
                <wp:effectExtent l="0" t="0" r="17145" b="17145"/>
                <wp:wrapNone/>
                <wp:docPr id="10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9095" cy="514350"/>
                        </a:xfrm>
                        <a:prstGeom prst="rect"/>
                        <a:solidFill>
                          <a:srgbClr val="A0393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AMBIENTE DI SERVIZIO "16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SIG. GUIDO ANNA segue II e III Pia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03936" strokecolor="#F2F2F2" strokeweight="3pt" style="position:absolute;rotation:-0;width:229.85pt;height:40.5pt;mso-wrap-distance-left:9.05pt;mso-wrap-distance-right:9.05pt;mso-wrap-distance-top:0pt;mso-wrap-distance-bottom:0pt;margin-top:590.5pt;mso-position-vertical-relative:text;margin-left:343.6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AMBIENTE DI SERVIZIO "16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</w:rPr>
                        <w:t>SIG. GUIDO ANNA segue II e III Pi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23247" w:h="16838"/>
          <w:pgMar w:left="680" w:right="624" w:gutter="0" w:header="0" w:top="567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sectPr>
          <w:type w:val="nextPage"/>
          <w:pgSz w:orient="landscape" w:w="23247" w:h="16838"/>
          <w:pgMar w:left="680" w:right="624" w:gutter="0" w:header="0" w:top="567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6838" w:h="23247"/>
      <w:pgMar w:left="510" w:right="567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8:12:00Z</dcterms:created>
  <dc:creator>Aragona</dc:creator>
  <dc:description/>
  <cp:keywords/>
  <dc:language>en-US</dc:language>
  <cp:lastModifiedBy>chicco Asus zen</cp:lastModifiedBy>
  <dcterms:modified xsi:type="dcterms:W3CDTF">2020-09-24T15:06:00Z</dcterms:modified>
  <cp:revision>9</cp:revision>
  <dc:subject/>
  <dc:title/>
</cp:coreProperties>
</file>