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-3175</wp:posOffset>
            </wp:positionV>
            <wp:extent cx="8987155" cy="133477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7155" cy="133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031490</wp:posOffset>
                </wp:positionV>
                <wp:extent cx="966470" cy="635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63576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80pt;margin-top:238.7pt;width:76.05pt;height:50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4178935</wp:posOffset>
                </wp:positionV>
                <wp:extent cx="917575" cy="5638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56376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84pt;margin-top:329.05pt;width:72.2pt;height:44.35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color w:val="FF0000"/>
          <w:sz w:val="10"/>
          <w:lang w:val="en-US" w:eastAsia="en-US"/>
        </w:rPr>
      </w:pPr>
      <w:r>
        <w:rPr>
          <w:color w:val="FF00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6451600</wp:posOffset>
                </wp:positionV>
                <wp:extent cx="530225" cy="1837690"/>
                <wp:effectExtent l="292735" t="35560" r="29210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00">
                          <a:off x="0" y="0"/>
                          <a:ext cx="530280" cy="1837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15.05pt;margin-top:508pt;width:41.7pt;height:144.65pt;mso-wrap-style:none;v-text-anchor:middle;rotation:20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588895</wp:posOffset>
                </wp:positionH>
                <wp:positionV relativeFrom="paragraph">
                  <wp:posOffset>5632450</wp:posOffset>
                </wp:positionV>
                <wp:extent cx="1193165" cy="715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7156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03.85pt;margin-top:443.5pt;width:93.9pt;height:56.3pt;mso-wrap-style:none;v-text-anchor:middle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6">
                <wp:simplePos x="0" y="0"/>
                <wp:positionH relativeFrom="column">
                  <wp:posOffset>3007360</wp:posOffset>
                </wp:positionH>
                <wp:positionV relativeFrom="paragraph">
                  <wp:posOffset>5851525</wp:posOffset>
                </wp:positionV>
                <wp:extent cx="318135" cy="1138555"/>
                <wp:effectExtent l="0" t="0" r="13335" b="59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3600">
                          <a:off x="0" y="0"/>
                          <a:ext cx="318240" cy="11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f" o:allowincell="f" style="position:absolute;margin-left:236.8pt;margin-top:460.8pt;width:25pt;height:89.6pt;mso-wrap-style:none;v-text-anchor:middle;rotation:276" type="_x0000_t5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6745</wp:posOffset>
                </wp:positionH>
                <wp:positionV relativeFrom="paragraph">
                  <wp:posOffset>2348230</wp:posOffset>
                </wp:positionV>
                <wp:extent cx="347980" cy="1056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105660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49.35pt;margin-top:184.9pt;width:27.35pt;height:83.15pt;flip:y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4880</wp:posOffset>
                </wp:positionH>
                <wp:positionV relativeFrom="paragraph">
                  <wp:posOffset>3110230</wp:posOffset>
                </wp:positionV>
                <wp:extent cx="323215" cy="264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23280" cy="26496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74.45pt;margin-top:244.9pt;width:25.4pt;height:20.8pt;flip:y;mso-wrap-style:none;v-text-anchor:middle;rotation:90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8136890</wp:posOffset>
                </wp:positionV>
                <wp:extent cx="377190" cy="788670"/>
                <wp:effectExtent l="0" t="23495" r="5588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800">
                          <a:off x="0" y="0"/>
                          <a:ext cx="377280" cy="788760"/>
                        </a:xfrm>
                        <a:custGeom>
                          <a:avLst/>
                          <a:gdLst>
                            <a:gd name="textAreaLeft" fmla="*/ 46800 w 213840"/>
                            <a:gd name="textAreaRight" fmla="*/ 167040 w 213840"/>
                            <a:gd name="textAreaTop" fmla="*/ 98280 h 447120"/>
                            <a:gd name="textAreaBottom" fmla="*/ 34884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yellow" stroked="f" o:allowincell="f" style="position:absolute;margin-left:144.75pt;margin-top:640.65pt;width:29.65pt;height:62.05pt;mso-wrap-style:none;v-text-anchor:middle;rotation:8" type="_x0000_t8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2625</wp:posOffset>
                </wp:positionH>
                <wp:positionV relativeFrom="paragraph">
                  <wp:posOffset>7811770</wp:posOffset>
                </wp:positionV>
                <wp:extent cx="455930" cy="351790"/>
                <wp:effectExtent l="46355" t="66040" r="45720" b="66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200">
                          <a:off x="0" y="0"/>
                          <a:ext cx="455760" cy="3517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53.7pt;margin-top:615.1pt;width:35.85pt;height:27.65pt;mso-wrap-style:none;v-text-anchor:middle;rotation:20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2490</wp:posOffset>
                </wp:positionH>
                <wp:positionV relativeFrom="paragraph">
                  <wp:posOffset>8224520</wp:posOffset>
                </wp:positionV>
                <wp:extent cx="382905" cy="755015"/>
                <wp:effectExtent l="107315" t="41275" r="106680" b="40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800">
                          <a:off x="0" y="0"/>
                          <a:ext cx="383040" cy="7549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68.7pt;margin-top:647.55pt;width:30.1pt;height:59.4pt;mso-wrap-style:none;v-text-anchor:middle;rotation:18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15">
                <wp:simplePos x="0" y="0"/>
                <wp:positionH relativeFrom="column">
                  <wp:posOffset>1859915</wp:posOffset>
                </wp:positionH>
                <wp:positionV relativeFrom="paragraph">
                  <wp:posOffset>7728585</wp:posOffset>
                </wp:positionV>
                <wp:extent cx="145415" cy="427990"/>
                <wp:effectExtent l="0" t="1206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5600">
                          <a:off x="0" y="0"/>
                          <a:ext cx="145440" cy="42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146.45pt;margin-top:608.55pt;width:11.4pt;height:33.65pt;mso-wrap-style:none;v-text-anchor:middle;rotation:193" type="_x0000_t5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5470</wp:posOffset>
                </wp:positionH>
                <wp:positionV relativeFrom="paragraph">
                  <wp:posOffset>3492500</wp:posOffset>
                </wp:positionV>
                <wp:extent cx="481330" cy="563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56376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46.1pt;margin-top:275pt;width:37.85pt;height:44.35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325</wp:posOffset>
                </wp:positionH>
                <wp:positionV relativeFrom="paragraph">
                  <wp:posOffset>3081655</wp:posOffset>
                </wp:positionV>
                <wp:extent cx="702310" cy="32321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2328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204.75pt;margin-top:242.65pt;width:55.25pt;height:25.4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7613650</wp:posOffset>
                </wp:positionV>
                <wp:extent cx="748030" cy="366395"/>
                <wp:effectExtent l="113030" t="39370" r="112395" b="40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8400">
                          <a:off x="0" y="0"/>
                          <a:ext cx="748080" cy="366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37.65pt;margin-top:599.45pt;width:58.85pt;height:28.8pt;mso-wrap-style:none;v-text-anchor:middle;rotation:289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985</wp:posOffset>
                </wp:positionH>
                <wp:positionV relativeFrom="paragraph">
                  <wp:posOffset>8295005</wp:posOffset>
                </wp:positionV>
                <wp:extent cx="483235" cy="653415"/>
                <wp:effectExtent l="64770" t="100330" r="641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1400">
                          <a:off x="0" y="0"/>
                          <a:ext cx="483120" cy="653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10.55pt;margin-top:653.15pt;width:38pt;height:51.4pt;mso-wrap-style:none;v-text-anchor:middle;rotation:291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6410</wp:posOffset>
                </wp:positionH>
                <wp:positionV relativeFrom="paragraph">
                  <wp:posOffset>8098155</wp:posOffset>
                </wp:positionV>
                <wp:extent cx="331470" cy="408940"/>
                <wp:effectExtent l="45085" t="62230" r="45085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1400">
                          <a:off x="0" y="0"/>
                          <a:ext cx="331560" cy="40896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38.3pt;margin-top:637.6pt;width:26.05pt;height:32.15pt;mso-wrap-style:none;v-text-anchor:middle;rotation:291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670</wp:posOffset>
                </wp:positionH>
                <wp:positionV relativeFrom="paragraph">
                  <wp:posOffset>8615045</wp:posOffset>
                </wp:positionV>
                <wp:extent cx="231775" cy="731520"/>
                <wp:effectExtent l="17780" t="132080" r="171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7600">
                          <a:off x="0" y="0"/>
                          <a:ext cx="231840" cy="731520"/>
                        </a:xfrm>
                        <a:prstGeom prst="rtTriangle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yellow" stroked="f" o:allowincell="f" style="position:absolute;margin-left:212.05pt;margin-top:678.35pt;width:18.2pt;height:57.55pt;mso-wrap-style:none;v-text-anchor:middle;rotation:112" type="_x0000_t6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896745</wp:posOffset>
                </wp:positionH>
                <wp:positionV relativeFrom="paragraph">
                  <wp:posOffset>4154170</wp:posOffset>
                </wp:positionV>
                <wp:extent cx="1364615" cy="130556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130572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149.35pt;margin-top:327.1pt;width:107.4pt;height:102.75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6745</wp:posOffset>
                </wp:positionH>
                <wp:positionV relativeFrom="paragraph">
                  <wp:posOffset>5589270</wp:posOffset>
                </wp:positionV>
                <wp:extent cx="629920" cy="1906270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0" cy="1906200"/>
                        </a:xfrm>
                        <a:prstGeom prst="rtTriangle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149.35pt;margin-top:440.1pt;width:49.55pt;height:150.05pt;flip:y;mso-wrap-style:none;v-text-anchor:middle" type="_x0000_t6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3339465</wp:posOffset>
                </wp:positionH>
                <wp:positionV relativeFrom="paragraph">
                  <wp:posOffset>2348230</wp:posOffset>
                </wp:positionV>
                <wp:extent cx="321945" cy="31629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16296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f" o:allowincell="f" style="position:absolute;margin-left:262.95pt;margin-top:184.9pt;width:25.3pt;height:249pt;mso-wrap-style:none;v-text-anchor:middle">
                <v:fill o:detectmouseclick="t" type="solid" color2="#b07e42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3280</wp:posOffset>
                </wp:positionH>
                <wp:positionV relativeFrom="paragraph">
                  <wp:posOffset>6350000</wp:posOffset>
                </wp:positionV>
                <wp:extent cx="633730" cy="1461135"/>
                <wp:effectExtent l="222885" t="64135" r="22288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633600" cy="14612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66.35pt;margin-top:500pt;width:49.85pt;height:115pt;mso-wrap-style:none;v-text-anchor:middle;rotation:19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6615</wp:posOffset>
                </wp:positionH>
                <wp:positionV relativeFrom="paragraph">
                  <wp:posOffset>7098030</wp:posOffset>
                </wp:positionV>
                <wp:extent cx="426720" cy="324485"/>
                <wp:effectExtent l="42545" t="62865" r="42545" b="615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00">
                          <a:off x="0" y="0"/>
                          <a:ext cx="426600" cy="32436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67.45pt;margin-top:558.85pt;width:33.55pt;height:25.5pt;mso-wrap-style:none;v-text-anchor:middle;rotation:20">
                <v:fill o:detectmouseclick="t" type="solid" color2="blue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6745</wp:posOffset>
                </wp:positionH>
                <wp:positionV relativeFrom="paragraph">
                  <wp:posOffset>8864600</wp:posOffset>
                </wp:positionV>
                <wp:extent cx="440055" cy="130175"/>
                <wp:effectExtent l="635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30320"/>
                        </a:xfrm>
                        <a:prstGeom prst="rtTriangle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149.35pt;margin-top:698pt;width:34.6pt;height:10.2pt;mso-wrap-style:none;v-text-anchor:middle" type="_x0000_t6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2233295</wp:posOffset>
                </wp:positionH>
                <wp:positionV relativeFrom="paragraph">
                  <wp:posOffset>5817870</wp:posOffset>
                </wp:positionV>
                <wp:extent cx="629920" cy="261620"/>
                <wp:effectExtent l="107950" t="27305" r="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02000">
                          <a:off x="0" y="0"/>
                          <a:ext cx="630000" cy="261720"/>
                        </a:xfrm>
                        <a:prstGeom prst="rtTriangle">
                          <a:avLst/>
                        </a:prstGeom>
                        <a:solidFill>
                          <a:srgbClr val="ffff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175.85pt;margin-top:458.1pt;width:49.55pt;height:20.55pt;flip:y;mso-wrap-style:none;v-text-anchor:middle;rotation:68" type="_x0000_t6">
                <v:fill o:detectmouseclick="t" type="solid" color2="blue" opacity="0.46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2.7pt;margin-top:193.5pt;width:36.5pt;height:30.8pt;mso-wrap-style:none;v-text-anchor:middle" type="_x0000_t136">
            <v:path textpathok="t"/>
            <v:textpath on="t" fitshape="t" string="4^Ae&#10;n.7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06.95pt;margin-top:278.6pt;width:35.25pt;height:35.3pt;mso-wrap-style:none;v-text-anchor:middle" type="_x0000_t136">
            <v:path textpathok="t"/>
            <v:textpath on="t" fitshape="t" string="5^Ae&#10;n.6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64.15pt;margin-top:352.95pt;width:92.6pt;height:27.05pt;mso-wrap-style:none;v-text-anchor:middle" type="_x0000_t136">
            <v:path textpathok="t"/>
            <v:textpath on="t" fitshape="t" string="LAB.&#10;MECCANICA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144.05pt;margin-top:540.65pt;width:92.6pt;height:27.05pt;mso-wrap-style:none;v-text-anchor:middle;rotation:296" type="_x0000_t136">
            <v:path textpathok="t"/>
            <v:textpath on="t" fitshape="t" string="LAB.&#10;ELETTRONICA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138pt;margin-top:641.2pt;width:66.1pt;height:44.85pt;mso-wrap-style:none;v-text-anchor:middle;rotation:287" type="_x0000_t136">
            <v:path textpathok="t"/>
            <v:textpath on="t" fitshape="t" string="LAB.&#10;SALDAT.&#10;CNC&#10;PNEUM.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39.8pt;margin-top:216pt;width:43.25pt;height:28.1pt;mso-wrap-style:none;v-text-anchor:middle;rotation:270" type="_x0000_t136">
            <v:path textpathok="t"/>
            <v:textpath on="t" fitshape="t" string="LAB.&#10;NAUTICO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548dd4" stroked="t" o:allowincell="f" style="position:absolute;margin-left:225.9pt;margin-top:670.35pt;width:27.55pt;height:16.55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#ab722b"/>
            <v:stroke color="#1f497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5200</wp:posOffset>
                </wp:positionH>
                <wp:positionV relativeFrom="paragraph">
                  <wp:posOffset>1829435</wp:posOffset>
                </wp:positionV>
                <wp:extent cx="2350770" cy="518160"/>
                <wp:effectExtent l="0" t="0" r="17145" b="17145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535305"/>
                        </a:xfrm>
                        <a:prstGeom prst="rect"/>
                        <a:solidFill>
                          <a:srgbClr val="DBE5F1">
                            <a:alpha val="75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BIENTE DI SERVIZIO "1" SIG. ALOE ANTONI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F2F2F2" strokeweight="3pt" style="position:absolute;rotation:-0;width:186.45pt;height:42.15pt;mso-wrap-distance-left:9.05pt;mso-wrap-distance-right:9.05pt;mso-wrap-distance-top:0pt;mso-wrap-distance-bottom:0pt;margin-top:144.05pt;mso-position-vertical-relative:text;margin-left:376pt;mso-position-horizontal-relative:text">
                <v:shadow on="t" color="#243F60" offset="1.35pt,1.35pt"/>
                <v:fill opacity="49151.2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BIENTE DI SERVIZIO "1" SIG. ALOE ANTON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5525</wp:posOffset>
                </wp:positionH>
                <wp:positionV relativeFrom="paragraph">
                  <wp:posOffset>2723515</wp:posOffset>
                </wp:positionV>
                <wp:extent cx="2331720" cy="503555"/>
                <wp:effectExtent l="0" t="0" r="17145" b="17145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20700"/>
                        </a:xfrm>
                        <a:prstGeom prst="rect"/>
                        <a:solidFill>
                          <a:srgbClr val="FFFF99">
                            <a:alpha val="71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IENTE DI SERVIZIO "2" SIG. COSCARELLA MARIO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84.95pt;height:41pt;mso-wrap-distance-left:9.05pt;mso-wrap-distance-right:9.05pt;mso-wrap-distance-top:0pt;mso-wrap-distance-bottom:0pt;margin-top:214.45pt;mso-position-vertical-relative:text;margin-left:380.75pt;mso-position-horizontal-relative:text">
                <v:shadow on="t" color="#243F60" offset="1.35pt,1.35pt"/>
                <v:fill opacity="46529.8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IENTE DI SERVIZIO "2" SIG. COSCARELLA MARIO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1565</wp:posOffset>
                </wp:positionH>
                <wp:positionV relativeFrom="paragraph">
                  <wp:posOffset>1338580</wp:posOffset>
                </wp:positionV>
                <wp:extent cx="2188845" cy="372110"/>
                <wp:effectExtent l="0" t="0" r="17145" b="17145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73.7pt;height:30.65pt;mso-wrap-distance-left:9.05pt;mso-wrap-distance-right:9.05pt;mso-wrap-distance-top:0pt;mso-wrap-distance-bottom:0pt;margin-top:105.4pt;mso-position-vertical-relative:text;margin-left:385.9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0695</wp:posOffset>
                </wp:positionH>
                <wp:positionV relativeFrom="paragraph">
                  <wp:posOffset>6524625</wp:posOffset>
                </wp:positionV>
                <wp:extent cx="699770" cy="711835"/>
                <wp:effectExtent l="98425" t="95885" r="97790" b="952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699840" cy="71172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37.8pt;margin-top:513.75pt;width:55.05pt;height:56pt;mso-wrap-style:none;v-text-anchor:middle;rotation:19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0</wp:posOffset>
                </wp:positionH>
                <wp:positionV relativeFrom="paragraph">
                  <wp:posOffset>5579110</wp:posOffset>
                </wp:positionV>
                <wp:extent cx="797560" cy="7264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7264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90pt;margin-top:439.3pt;width:62.75pt;height:57.15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6910</wp:posOffset>
                </wp:positionH>
                <wp:positionV relativeFrom="paragraph">
                  <wp:posOffset>6435090</wp:posOffset>
                </wp:positionV>
                <wp:extent cx="608330" cy="25781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0" cy="257760"/>
                        </a:xfrm>
                        <a:prstGeom prst="rtTriangle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253.3pt;margin-top:506.7pt;width:47.85pt;height:20.25pt;flip:xy;mso-wrap-style:none;v-text-anchor:middle" type="_x0000_t6">
                <v:fill o:detectmouseclick="t" type="solid" color2="#b19ed7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169285</wp:posOffset>
                </wp:positionH>
                <wp:positionV relativeFrom="paragraph">
                  <wp:posOffset>3595370</wp:posOffset>
                </wp:positionV>
                <wp:extent cx="808355" cy="43497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43488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49.55pt;margin-top:283.1pt;width:63.6pt;height:34.2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2645</wp:posOffset>
                </wp:positionH>
                <wp:positionV relativeFrom="paragraph">
                  <wp:posOffset>7534910</wp:posOffset>
                </wp:positionV>
                <wp:extent cx="699770" cy="655955"/>
                <wp:effectExtent l="88900" t="97155" r="88265" b="965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699840" cy="6559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66.35pt;margin-top:593.25pt;width:55.05pt;height:51.6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0560</wp:posOffset>
                </wp:positionH>
                <wp:positionV relativeFrom="paragraph">
                  <wp:posOffset>8213725</wp:posOffset>
                </wp:positionV>
                <wp:extent cx="679450" cy="414655"/>
                <wp:effectExtent l="49530" t="100965" r="48895" b="996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679320" cy="4147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52.75pt;margin-top:646.7pt;width:53.45pt;height:32.6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8640</wp:posOffset>
                </wp:positionH>
                <wp:positionV relativeFrom="paragraph">
                  <wp:posOffset>4074160</wp:posOffset>
                </wp:positionV>
                <wp:extent cx="1217930" cy="6121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61200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43.2pt;margin-top:320.8pt;width:95.85pt;height:48.15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1535</wp:posOffset>
                </wp:positionH>
                <wp:positionV relativeFrom="paragraph">
                  <wp:posOffset>7068185</wp:posOffset>
                </wp:positionV>
                <wp:extent cx="593090" cy="1993265"/>
                <wp:effectExtent l="316865" t="42545" r="316865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00">
                          <a:off x="0" y="0"/>
                          <a:ext cx="592920" cy="19933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267pt;margin-top:556.5pt;width:46.65pt;height:156.9pt;mso-wrap-style:none;v-text-anchor:middle;rotation:2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0010</wp:posOffset>
                </wp:positionH>
                <wp:positionV relativeFrom="paragraph">
                  <wp:posOffset>6390640</wp:posOffset>
                </wp:positionV>
                <wp:extent cx="1103630" cy="71564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71568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06.3pt;margin-top:503.2pt;width:86.85pt;height:56.3pt;mso-wrap-style:none;v-text-anchor:middle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8">
                <wp:simplePos x="0" y="0"/>
                <wp:positionH relativeFrom="column">
                  <wp:posOffset>4289425</wp:posOffset>
                </wp:positionH>
                <wp:positionV relativeFrom="paragraph">
                  <wp:posOffset>6630035</wp:posOffset>
                </wp:positionV>
                <wp:extent cx="305435" cy="1103630"/>
                <wp:effectExtent l="0" t="0" r="15875" b="749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74000">
                          <a:off x="0" y="0"/>
                          <a:ext cx="305280" cy="110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337.75pt;margin-top:522.05pt;width:24pt;height:86.85pt;mso-wrap-style:none;v-text-anchor:middle;rotation:278" type="_x0000_t5">
                <v:fill o:detectmouseclick="t" type="solid" color2="#8fcf5f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6960</wp:posOffset>
                </wp:positionH>
                <wp:positionV relativeFrom="paragraph">
                  <wp:posOffset>8598535</wp:posOffset>
                </wp:positionV>
                <wp:extent cx="808355" cy="412115"/>
                <wp:effectExtent l="125095" t="45720" r="124460" b="463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6200">
                          <a:off x="0" y="0"/>
                          <a:ext cx="808200" cy="41220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284.85pt;margin-top:677.05pt;width:63.6pt;height:32.4pt;mso-wrap-style:none;v-text-anchor:middle;rotation:29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9285</wp:posOffset>
                </wp:positionH>
                <wp:positionV relativeFrom="paragraph">
                  <wp:posOffset>2811145</wp:posOffset>
                </wp:positionV>
                <wp:extent cx="1483360" cy="71437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71424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49.55pt;margin-top:221.35pt;width:116.75pt;height:56.2pt;mso-wrap-style:none;v-text-anchor:middle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3099435</wp:posOffset>
                </wp:positionH>
                <wp:positionV relativeFrom="paragraph">
                  <wp:posOffset>4410075</wp:posOffset>
                </wp:positionV>
                <wp:extent cx="3494405" cy="29527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94520" cy="29520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244.05pt;margin-top:347.25pt;width:275.1pt;height:23.2pt;mso-wrap-style:none;v-text-anchor:middle;rotation:270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6560</wp:posOffset>
                </wp:positionH>
                <wp:positionV relativeFrom="paragraph">
                  <wp:posOffset>5833110</wp:posOffset>
                </wp:positionV>
                <wp:extent cx="726440" cy="2184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6480" cy="21852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332.8pt;margin-top:459.3pt;width:57.15pt;height:17.15pt;mso-wrap-style:none;v-text-anchor:middle;rotation:270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2415</wp:posOffset>
                </wp:positionH>
                <wp:positionV relativeFrom="paragraph">
                  <wp:posOffset>3860165</wp:posOffset>
                </wp:positionV>
                <wp:extent cx="881380" cy="3517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1280" cy="35172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321.5pt;margin-top:303.95pt;width:69.35pt;height:27.65pt;mso-wrap-style:none;v-text-anchor:middle;rotation:270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1760</wp:posOffset>
                </wp:positionH>
                <wp:positionV relativeFrom="paragraph">
                  <wp:posOffset>3660775</wp:posOffset>
                </wp:positionV>
                <wp:extent cx="431800" cy="3073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07440"/>
                        </a:xfrm>
                        <a:prstGeom prst="rect">
                          <a:avLst/>
                        </a:prstGeom>
                        <a:solidFill>
                          <a:srgbClr val="4e6128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308.85pt;margin-top:288.25pt;width:33.95pt;height:24.15pt;mso-wrap-style:none;v-text-anchor:middle;rotation:270">
                <v:fill o:detectmouseclick="t" type="solid" color2="#b19ed7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9410</wp:posOffset>
                </wp:positionH>
                <wp:positionV relativeFrom="paragraph">
                  <wp:posOffset>8627110</wp:posOffset>
                </wp:positionV>
                <wp:extent cx="699770" cy="1195070"/>
                <wp:effectExtent l="177800" t="81915" r="176530" b="819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699840" cy="119520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28.3pt;margin-top:679.25pt;width:55.05pt;height:94.05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9705</wp:posOffset>
                </wp:positionH>
                <wp:positionV relativeFrom="paragraph">
                  <wp:posOffset>8023860</wp:posOffset>
                </wp:positionV>
                <wp:extent cx="496570" cy="340995"/>
                <wp:effectExtent l="42545" t="72390" r="41910" b="717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496440" cy="3409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14.1pt;margin-top:631.75pt;width:39.05pt;height:26.8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9285</wp:posOffset>
                </wp:positionH>
                <wp:positionV relativeFrom="paragraph">
                  <wp:posOffset>4771390</wp:posOffset>
                </wp:positionV>
                <wp:extent cx="1483360" cy="7658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3200" cy="7657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249.55pt;margin-top:375.7pt;width:116.75pt;height:60.25pt;mso-wrap-style:none;v-text-anchor:middle;rotation:18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96570" cy="340995"/>
                <wp:effectExtent l="42545" t="72390" r="4191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496440" cy="3409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23.6pt;margin-top:604.9pt;width:39.05pt;height:26.8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0040</wp:posOffset>
                </wp:positionH>
                <wp:positionV relativeFrom="paragraph">
                  <wp:posOffset>7344410</wp:posOffset>
                </wp:positionV>
                <wp:extent cx="337185" cy="125095"/>
                <wp:effectExtent l="50165" t="10795" r="4953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200">
                          <a:off x="0" y="0"/>
                          <a:ext cx="337320" cy="12492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25.25pt;margin-top:578.3pt;width:26.5pt;height:9.8pt;mso-wrap-style:none;v-text-anchor:middle;rotation:288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0640" simplePos="0" locked="0" layoutInCell="0" allowOverlap="1" relativeHeight="52">
                <wp:simplePos x="0" y="0"/>
                <wp:positionH relativeFrom="column">
                  <wp:posOffset>3815080</wp:posOffset>
                </wp:positionH>
                <wp:positionV relativeFrom="paragraph">
                  <wp:posOffset>6636385</wp:posOffset>
                </wp:positionV>
                <wp:extent cx="154305" cy="431800"/>
                <wp:effectExtent l="66675" t="13970" r="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600">
                          <a:off x="0" y="0"/>
                          <a:ext cx="154440" cy="431640"/>
                        </a:xfrm>
                        <a:prstGeom prst="rtTriangle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300.4pt;margin-top:522.55pt;width:12.1pt;height:33.95pt;mso-wrap-style:none;v-text-anchor:middle;rotation:19" type="_x0000_t6">
                <v:fill o:detectmouseclick="t" type="solid" color2="#8fcf5f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8755</wp:posOffset>
                </wp:positionH>
                <wp:positionV relativeFrom="paragraph">
                  <wp:posOffset>7221220</wp:posOffset>
                </wp:positionV>
                <wp:extent cx="710565" cy="796925"/>
                <wp:effectExtent l="111760" t="95250" r="111125" b="946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710640" cy="79704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215.65pt;margin-top:568.6pt;width:55.9pt;height:62.7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0455</wp:posOffset>
                </wp:positionH>
                <wp:positionV relativeFrom="paragraph">
                  <wp:posOffset>9045575</wp:posOffset>
                </wp:positionV>
                <wp:extent cx="1715770" cy="101917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5760" cy="1019160"/>
                        </a:xfrm>
                        <a:prstGeom prst="flowChartManualInpu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#7030a0" stroked="f" o:allowincell="f" style="position:absolute;margin-left:186.65pt;margin-top:712.25pt;width:135.05pt;height:80.2pt;flip:x;mso-wrap-style:none;v-text-anchor:middle" type="_x0000_t118">
                <v:fill o:detectmouseclick="t" type="solid" color2="#8fcf5f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9185</wp:posOffset>
                </wp:positionH>
                <wp:positionV relativeFrom="paragraph">
                  <wp:posOffset>8964930</wp:posOffset>
                </wp:positionV>
                <wp:extent cx="1643380" cy="358140"/>
                <wp:effectExtent l="11430" t="273050" r="120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0200">
                          <a:off x="0" y="0"/>
                          <a:ext cx="1643400" cy="358200"/>
                        </a:xfrm>
                        <a:prstGeom prst="rtTriangle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186.5pt;margin-top:705.85pt;width:129.35pt;height:28.15pt;flip:y;mso-wrap-style:none;v-text-anchor:middle;rotation:340" type="_x0000_t6">
                <v:fill o:detectmouseclick="t" type="solid" color2="#8fcf5f" opacity="0.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3350</wp:posOffset>
                </wp:positionH>
                <wp:positionV relativeFrom="paragraph">
                  <wp:posOffset>9879330</wp:posOffset>
                </wp:positionV>
                <wp:extent cx="593090" cy="892810"/>
                <wp:effectExtent l="132715" t="73660" r="13208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00">
                          <a:off x="0" y="0"/>
                          <a:ext cx="592920" cy="89280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310.5pt;margin-top:777.85pt;width:46.65pt;height:70.25pt;mso-wrap-style:none;v-text-anchor:middle;rotation:20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8720</wp:posOffset>
                </wp:positionH>
                <wp:positionV relativeFrom="paragraph">
                  <wp:posOffset>7995285</wp:posOffset>
                </wp:positionV>
                <wp:extent cx="710565" cy="796925"/>
                <wp:effectExtent l="111760" t="95250" r="111125" b="946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200">
                          <a:off x="0" y="0"/>
                          <a:ext cx="710640" cy="797040"/>
                        </a:xfrm>
                        <a:prstGeom prst="rect">
                          <a:avLst/>
                        </a:prstGeom>
                        <a:solidFill>
                          <a:srgbClr val="7030a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193.6pt;margin-top:629.55pt;width:55.9pt;height:62.7pt;mso-wrap-style:none;v-text-anchor:middle;rotation:19">
                <v:fill o:detectmouseclick="t" type="solid" color2="#8fcf5f" opacity="0.46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246.1pt;margin-top:520.25pt;width:35.45pt;height:36.25pt;mso-wrap-style:none;v-text-anchor:middle" type="_x0000_t136">
            <v:path textpathok="t"/>
            <v:textpath on="t" fitshape="t" string="3^O&#10;n.13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24.6pt;margin-top:575.75pt;width:34.85pt;height:39.7pt;mso-wrap-style:none;v-text-anchor:middle" type="_x0000_t136">
            <v:path textpathok="t"/>
            <v:textpath on="t" fitshape="t" string="2^O&#10;n.14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19.25pt;margin-top:712.3pt;width:67.15pt;height:27.05pt;mso-wrap-style:none;v-text-anchor:middle;rotation:293" type="_x0000_t136">
            <v:path textpathok="t"/>
            <v:textpath on="t" fitshape="t" string="LAB INFOR 3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01.2pt;margin-top:445.25pt;width:32.3pt;height:35.25pt;mso-wrap-style:none;v-text-anchor:middle" type="_x0000_t136">
            <v:path textpathok="t"/>
            <v:textpath on="t" fitshape="t" string="5^O&#10;n.12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57.95pt;margin-top:383.7pt;width:90.75pt;height:22.5pt;mso-wrap-style:none;v-text-anchor:middle" type="_x0000_t136">
            <v:path textpathok="t"/>
            <v:textpath on="t" fitshape="t" string="LAB CHIMICA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52.45pt;margin-top:228.9pt;width:86.6pt;height:20.2pt;mso-wrap-style:none;v-text-anchor:middle" type="_x0000_t136">
            <v:path textpathok="t"/>
            <v:textpath on="t" fitshape="t" string="LAB ODONT.2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33.1pt;margin-top:329.7pt;width:90.5pt;height:22.75pt;mso-wrap-style:none;v-text-anchor:middle" type="_x0000_t136">
            <v:path textpathok="t"/>
            <v:textpath on="t" fitshape="t" string="LAB ODONT.1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81.85pt;margin-top:604.95pt;width:21.95pt;height:20.6pt;mso-wrap-style:none;v-text-anchor:middle" type="_x0000_t136">
            <v:path textpathok="t"/>
            <v:textpath on="t" fitshape="t" string="WC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drawing>
          <wp:inline distT="0" distB="0" distL="0" distR="0">
            <wp:extent cx="9906000" cy="13639800"/>
            <wp:effectExtent l="0" t="0" r="0" b="0"/>
            <wp:docPr id="7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136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9765</wp:posOffset>
                </wp:positionH>
                <wp:positionV relativeFrom="paragraph">
                  <wp:posOffset>3225165</wp:posOffset>
                </wp:positionV>
                <wp:extent cx="2350770" cy="539750"/>
                <wp:effectExtent l="0" t="0" r="17145" b="17145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556895"/>
                        </a:xfrm>
                        <a:prstGeom prst="rect"/>
                        <a:solidFill>
                          <a:srgbClr val="7030A0">
                            <a:alpha val="39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MBIENTE DI SERVIZIO "4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IG. BIANCHINO FR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F2F2F2" strokeweight="3pt" style="position:absolute;rotation:-0;width:186.45pt;height:43.85pt;mso-wrap-distance-left:9.05pt;mso-wrap-distance-right:9.05pt;mso-wrap-distance-top:0pt;mso-wrap-distance-bottom:0pt;margin-top:253.95pt;mso-position-vertical-relative:text;margin-left:451.95pt;mso-position-horizontal-relative:text">
                <v:shadow on="t" color="#243F60" offset="1.35pt,1.35pt"/>
                <v:fill opacity="25558.65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MBIENTE DI SERVIZIO "4"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IG. BIANCHINO FR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2387600</wp:posOffset>
                </wp:positionV>
                <wp:extent cx="2350770" cy="693420"/>
                <wp:effectExtent l="0" t="0" r="17145" b="17145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710565"/>
                        </a:xfrm>
                        <a:prstGeom prst="rect"/>
                        <a:solidFill>
                          <a:srgbClr val="76923C">
                            <a:alpha val="39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AMBIENTE DI SERVIZIO "3" SIG.RA MARCELLINO NATASC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86.45pt;height:55.95pt;mso-wrap-distance-left:9.05pt;mso-wrap-distance-right:9.05pt;mso-wrap-distance-top:0pt;mso-wrap-distance-bottom:0pt;margin-top:188pt;mso-position-vertical-relative:text;margin-left:451.5pt;mso-position-horizontal-relative:text">
                <v:shadow on="t" color="#243F60" offset="1.35pt,1.35pt"/>
                <v:fill opacity="25558.6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AMBIENTE DI SERVIZIO "3" SIG.RA MARCELLINO NATAS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90235</wp:posOffset>
                </wp:positionH>
                <wp:positionV relativeFrom="paragraph">
                  <wp:posOffset>1856740</wp:posOffset>
                </wp:positionV>
                <wp:extent cx="2188845" cy="372110"/>
                <wp:effectExtent l="0" t="0" r="17145" b="17145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ENDA AMBIENTI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73.7pt;height:30.65pt;mso-wrap-distance-left:9.05pt;mso-wrap-distance-right:9.05pt;mso-wrap-distance-top:0pt;mso-wrap-distance-bottom:0pt;margin-top:146.2pt;mso-position-vertical-relative:text;margin-left:448.0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ENDA AMBIE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6838" w:h="23247"/>
      <w:pgMar w:left="510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39:00Z</dcterms:created>
  <dc:creator>Aragona</dc:creator>
  <dc:description/>
  <cp:keywords/>
  <dc:language>en-US</dc:language>
  <cp:lastModifiedBy>chicco Asus zen</cp:lastModifiedBy>
  <dcterms:modified xsi:type="dcterms:W3CDTF">2020-09-17T18:46:00Z</dcterms:modified>
  <cp:revision>4</cp:revision>
  <dc:subject/>
  <dc:title/>
</cp:coreProperties>
</file>