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23247" w:h="16838"/>
          <w:pgMar w:left="680" w:right="62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6332220</wp:posOffset>
                </wp:positionV>
                <wp:extent cx="587375" cy="859790"/>
                <wp:effectExtent l="128905" t="74295" r="128270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200">
                          <a:off x="0" y="0"/>
                          <a:ext cx="587520" cy="85968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f" o:allowincell="f" style="position:absolute;margin-left:157.45pt;margin-top:498.55pt;width:46.2pt;height:67.65pt;mso-wrap-style:none;v-text-anchor:middle;rotation:20">
                <v:fill o:detectmouseclick="t" type="solid" color2="lime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6580</wp:posOffset>
                </wp:positionH>
                <wp:positionV relativeFrom="paragraph">
                  <wp:posOffset>6850380</wp:posOffset>
                </wp:positionV>
                <wp:extent cx="626745" cy="6273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27480"/>
                        </a:xfrm>
                        <a:prstGeom prst="ellipse">
                          <a:avLst/>
                        </a:prstGeom>
                        <a:solidFill>
                          <a:srgbClr val="ff00ff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45.4pt;margin-top:539.4pt;width:49.3pt;height:49.35pt;mso-wrap-style:none;v-text-anchor:middle">
                <v:fill o:detectmouseclick="t" type="solid" color2="lime" opacity="0.6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2298065</wp:posOffset>
                </wp:positionV>
                <wp:extent cx="1213485" cy="650240"/>
                <wp:effectExtent l="635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1213560" cy="65016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f" o:allowincell="f" style="position:absolute;margin-left:150.95pt;margin-top:180.9pt;width:95.5pt;height:51.15pt;flip:y;mso-wrap-style:none;v-text-anchor:middle;rotation:180">
                <v:fill o:detectmouseclick="t" type="solid" color2="#054070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3375</wp:posOffset>
                </wp:positionH>
                <wp:positionV relativeFrom="paragraph">
                  <wp:posOffset>2298065</wp:posOffset>
                </wp:positionV>
                <wp:extent cx="659130" cy="62738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27480"/>
                        </a:xfrm>
                        <a:prstGeom prst="ellipse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97d" stroked="f" o:allowincell="f" style="position:absolute;margin-left:126.25pt;margin-top:180.95pt;width:51.85pt;height:49.35pt;mso-wrap-style:none;v-text-anchor:middle">
                <v:fill o:detectmouseclick="t" type="solid" color2="#e0b682" opacity="0.7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3260</wp:posOffset>
                </wp:positionH>
                <wp:positionV relativeFrom="paragraph">
                  <wp:posOffset>6993890</wp:posOffset>
                </wp:positionV>
                <wp:extent cx="1251585" cy="695325"/>
                <wp:effectExtent l="187960" t="79375" r="186055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1251720" cy="69516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53.85pt;margin-top:550.7pt;width:98.5pt;height:54.7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2240</wp:posOffset>
                </wp:positionH>
                <wp:positionV relativeFrom="paragraph">
                  <wp:posOffset>6717030</wp:posOffset>
                </wp:positionV>
                <wp:extent cx="810260" cy="452755"/>
                <wp:effectExtent l="121920" t="52070" r="121285" b="52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810360" cy="45288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11.2pt;margin-top:528.9pt;width:63.75pt;height:35.6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62010</wp:posOffset>
                </wp:positionH>
                <wp:positionV relativeFrom="paragraph">
                  <wp:posOffset>4754880</wp:posOffset>
                </wp:positionV>
                <wp:extent cx="720090" cy="695325"/>
                <wp:effectExtent l="99060" t="94615" r="99060" b="946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720000" cy="695160"/>
                        </a:xfrm>
                        <a:prstGeom prst="rect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dcde" stroked="f" o:allowincell="f" style="position:absolute;margin-left:666.25pt;margin-top:374.4pt;width:56.65pt;height:54.7pt;flip:y;mso-wrap-style:none;v-text-anchor:middle;rotation:289">
                <v:fill o:detectmouseclick="t" type="solid" color2="#532321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2465</wp:posOffset>
                </wp:positionH>
                <wp:positionV relativeFrom="paragraph">
                  <wp:posOffset>4430395</wp:posOffset>
                </wp:positionV>
                <wp:extent cx="725170" cy="328295"/>
                <wp:effectExtent l="33655" t="0" r="33655" b="106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9689400">
                          <a:off x="0" y="0"/>
                          <a:ext cx="725040" cy="328320"/>
                        </a:xfrm>
                        <a:prstGeom prst="rtTriangle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acdcde" stroked="f" o:allowincell="f" style="position:absolute;margin-left:652.9pt;margin-top:348.8pt;width:57.05pt;height:25.8pt;flip:xy;mso-wrap-style:none;v-text-anchor:middle;rotation:161" type="_x0000_t6">
                <v:fill o:detectmouseclick="t" type="solid" color2="#532321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4820</wp:posOffset>
                </wp:positionH>
                <wp:positionV relativeFrom="paragraph">
                  <wp:posOffset>5680075</wp:posOffset>
                </wp:positionV>
                <wp:extent cx="781050" cy="721995"/>
                <wp:effectExtent l="109855" t="97155" r="107950" b="971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781200" cy="72216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36.6pt;margin-top:447.25pt;width:61.45pt;height:56.8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7290</wp:posOffset>
                </wp:positionH>
                <wp:positionV relativeFrom="paragraph">
                  <wp:posOffset>5991225</wp:posOffset>
                </wp:positionV>
                <wp:extent cx="302895" cy="138430"/>
                <wp:effectExtent l="46990" t="15240" r="4508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302760" cy="13860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92.75pt;margin-top:471.75pt;width:23.8pt;height:10.85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7565</wp:posOffset>
                </wp:positionH>
                <wp:positionV relativeFrom="paragraph">
                  <wp:posOffset>6593840</wp:posOffset>
                </wp:positionV>
                <wp:extent cx="588645" cy="614045"/>
                <wp:effectExtent l="80645" t="85090" r="79375" b="838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588600" cy="614160"/>
                        </a:xfrm>
                        <a:prstGeom prst="rect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dcde" stroked="f" o:allowincell="f" style="position:absolute;margin-left:665.9pt;margin-top:519.2pt;width:46.3pt;height:48.3pt;flip:y;mso-wrap-style:none;v-text-anchor:middle;rotation:289">
                <v:fill o:detectmouseclick="t" type="solid" color2="#532321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5960</wp:posOffset>
                </wp:positionH>
                <wp:positionV relativeFrom="paragraph">
                  <wp:posOffset>6506210</wp:posOffset>
                </wp:positionV>
                <wp:extent cx="223520" cy="193040"/>
                <wp:effectExtent l="32385" t="26035" r="3048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223560" cy="192960"/>
                        </a:xfrm>
                        <a:prstGeom prst="rect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dcde" stroked="f" o:allowincell="f" style="position:absolute;margin-left:654.75pt;margin-top:512.3pt;width:17.55pt;height:15.15pt;flip:y;mso-wrap-style:none;v-text-anchor:middle;rotation:289">
                <v:fill o:detectmouseclick="t" type="solid" color2="#532321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0270</wp:posOffset>
                </wp:positionH>
                <wp:positionV relativeFrom="paragraph">
                  <wp:posOffset>6850380</wp:posOffset>
                </wp:positionV>
                <wp:extent cx="659130" cy="627380"/>
                <wp:effectExtent l="0" t="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27480"/>
                        </a:xfrm>
                        <a:prstGeom prst="ellipse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cdcde" stroked="f" o:allowincell="f" style="position:absolute;margin-left:670.1pt;margin-top:539.4pt;width:51.85pt;height:49.35pt;mso-wrap-style:none;v-text-anchor:middle">
                <v:fill o:detectmouseclick="t" type="solid" color2="#532321" opacity="0.7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29370</wp:posOffset>
                </wp:positionH>
                <wp:positionV relativeFrom="paragraph">
                  <wp:posOffset>6178550</wp:posOffset>
                </wp:positionV>
                <wp:extent cx="781050" cy="721995"/>
                <wp:effectExtent l="109855" t="97155" r="107950" b="971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781200" cy="722160"/>
                        </a:xfrm>
                        <a:prstGeom prst="rect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dcde" stroked="f" o:allowincell="f" style="position:absolute;margin-left:703.1pt;margin-top:486.5pt;width:61.45pt;height:56.8pt;flip:y;mso-wrap-style:none;v-text-anchor:middle;rotation:289">
                <v:fill o:detectmouseclick="t" type="solid" color2="#532321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6715</wp:posOffset>
                </wp:positionH>
                <wp:positionV relativeFrom="paragraph">
                  <wp:posOffset>4763770</wp:posOffset>
                </wp:positionV>
                <wp:extent cx="577850" cy="1668780"/>
                <wp:effectExtent l="261620" t="48895" r="261620" b="48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577800" cy="166896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30.4pt;margin-top:375.05pt;width:45.45pt;height:131.35pt;mso-wrap-style:none;v-text-anchor:middle;rotation:340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635</wp:posOffset>
                </wp:positionH>
                <wp:positionV relativeFrom="paragraph">
                  <wp:posOffset>4762500</wp:posOffset>
                </wp:positionV>
                <wp:extent cx="481330" cy="155575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155520"/>
                        </a:xfrm>
                        <a:prstGeom prst="rtTriangle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610.05pt;margin-top:375pt;width:37.85pt;height:12.2pt;flip:y;mso-wrap-style:none;v-text-anchor:middle" type="_x0000_t6">
                <v:fill o:detectmouseclick="t" type="solid" color2="#1c93f5" opacity="0.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7959725</wp:posOffset>
                </wp:positionH>
                <wp:positionV relativeFrom="paragraph">
                  <wp:posOffset>4387215</wp:posOffset>
                </wp:positionV>
                <wp:extent cx="167005" cy="57594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7040" cy="57600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26.75pt;margin-top:345.45pt;width:13.1pt;height:45.3pt;mso-wrap-style:none;v-text-anchor:middle;rotation:270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7625" distR="114935" simplePos="0" locked="0" layoutInCell="0" allowOverlap="1" relativeHeight="20">
                <wp:simplePos x="0" y="0"/>
                <wp:positionH relativeFrom="column">
                  <wp:posOffset>7526020</wp:posOffset>
                </wp:positionH>
                <wp:positionV relativeFrom="paragraph">
                  <wp:posOffset>5088890</wp:posOffset>
                </wp:positionV>
                <wp:extent cx="481330" cy="138430"/>
                <wp:effectExtent l="0" t="10160" r="654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416600">
                          <a:off x="0" y="0"/>
                          <a:ext cx="481320" cy="138600"/>
                        </a:xfrm>
                        <a:prstGeom prst="rtTriangle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592.6pt;margin-top:400.7pt;width:37.85pt;height:10.85pt;flip:xy;mso-wrap-style:none;v-text-anchor:middle;rotation:74" type="_x0000_t6">
                <v:fill o:detectmouseclick="t" type="solid" color2="#1c93f5" opacity="0.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1570</wp:posOffset>
                </wp:positionH>
                <wp:positionV relativeFrom="paragraph">
                  <wp:posOffset>5873115</wp:posOffset>
                </wp:positionV>
                <wp:extent cx="357505" cy="1205865"/>
                <wp:effectExtent l="25400" t="200660" r="24130" b="2012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600">
                          <a:off x="0" y="0"/>
                          <a:ext cx="357480" cy="120600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89.1pt;margin-top:462.45pt;width:28.1pt;height:94.9pt;mso-wrap-style:none;v-text-anchor:middle;rotation:24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3620</wp:posOffset>
                </wp:positionH>
                <wp:positionV relativeFrom="paragraph">
                  <wp:posOffset>4559300</wp:posOffset>
                </wp:positionV>
                <wp:extent cx="323850" cy="84010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4024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80.6pt;margin-top:359pt;width:25.45pt;height:66.1pt;mso-wrap-style:none;v-text-anchor:middle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0</wp:posOffset>
                </wp:positionH>
                <wp:positionV relativeFrom="paragraph">
                  <wp:posOffset>5398770</wp:posOffset>
                </wp:positionV>
                <wp:extent cx="374015" cy="136525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74040" cy="136440"/>
                        </a:xfrm>
                        <a:prstGeom prst="rtTriangle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f" o:allowincell="f" style="position:absolute;margin-left:580.5pt;margin-top:425.1pt;width:29.4pt;height:10.7pt;flip:x;mso-wrap-style:none;v-text-anchor:middle;rotation:180" type="_x0000_t6">
                <v:fill o:detectmouseclick="t" type="solid" color2="#1c93f5" opacity="0.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73415</wp:posOffset>
                </wp:positionH>
                <wp:positionV relativeFrom="paragraph">
                  <wp:posOffset>3719830</wp:posOffset>
                </wp:positionV>
                <wp:extent cx="836295" cy="721360"/>
                <wp:effectExtent l="7620" t="762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836280" cy="72144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51.5pt;margin-top:292.85pt;width:65.8pt;height:56.75pt;flip:y;mso-wrap-style:none;v-text-anchor:middle;rotation:271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15375</wp:posOffset>
                </wp:positionH>
                <wp:positionV relativeFrom="paragraph">
                  <wp:posOffset>5414645</wp:posOffset>
                </wp:positionV>
                <wp:extent cx="749935" cy="721995"/>
                <wp:effectExtent l="106045" t="100330" r="104140" b="990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20400">
                          <a:off x="0" y="0"/>
                          <a:ext cx="749880" cy="722160"/>
                        </a:xfrm>
                        <a:prstGeom prst="rect">
                          <a:avLst/>
                        </a:prstGeom>
                        <a:solidFill>
                          <a:srgbClr val="acdcde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dcde" stroked="f" o:allowincell="f" style="position:absolute;margin-left:686.25pt;margin-top:426.3pt;width:59pt;height:56.8pt;flip:y;mso-wrap-style:none;v-text-anchor:middle;rotation:290">
                <v:fill o:detectmouseclick="t" type="solid" color2="#532321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2865</wp:posOffset>
                </wp:positionH>
                <wp:positionV relativeFrom="paragraph">
                  <wp:posOffset>699135</wp:posOffset>
                </wp:positionV>
                <wp:extent cx="657860" cy="755650"/>
                <wp:effectExtent l="11430" t="13335" r="1143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84200">
                          <a:off x="0" y="0"/>
                          <a:ext cx="657720" cy="75564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504.95pt;margin-top:55.05pt;width:51.75pt;height:59.45pt;flip:y;mso-wrap-style:none;v-text-anchor:middle;rotation:272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7680</wp:posOffset>
                </wp:positionH>
                <wp:positionV relativeFrom="paragraph">
                  <wp:posOffset>1234440</wp:posOffset>
                </wp:positionV>
                <wp:extent cx="111125" cy="452755"/>
                <wp:effectExtent l="2540" t="8890" r="6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84200">
                          <a:off x="0" y="0"/>
                          <a:ext cx="111240" cy="45288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538.35pt;margin-top:97.2pt;width:8.7pt;height:35.6pt;flip:y;mso-wrap-style:none;v-text-anchor:middle;rotation:272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9070</wp:posOffset>
                </wp:positionH>
                <wp:positionV relativeFrom="paragraph">
                  <wp:posOffset>1710690</wp:posOffset>
                </wp:positionV>
                <wp:extent cx="450850" cy="721995"/>
                <wp:effectExtent l="4445" t="6985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450720" cy="72216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514.05pt;margin-top:134.7pt;width:35.45pt;height:56.8pt;flip:y;mso-wrap-style:none;v-text-anchor:middle;rotation:271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9390</wp:posOffset>
                </wp:positionH>
                <wp:positionV relativeFrom="paragraph">
                  <wp:posOffset>2995930</wp:posOffset>
                </wp:positionV>
                <wp:extent cx="1604010" cy="347980"/>
                <wp:effectExtent l="14605" t="3175" r="1333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1604160" cy="34812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515.75pt;margin-top:235.85pt;width:126.25pt;height:27.35pt;flip:y;mso-wrap-style:none;v-text-anchor:middle;rotation:271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24115</wp:posOffset>
                </wp:positionH>
                <wp:positionV relativeFrom="paragraph">
                  <wp:posOffset>3669030</wp:posOffset>
                </wp:positionV>
                <wp:extent cx="805815" cy="309880"/>
                <wp:effectExtent l="1905" t="5715" r="19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50800">
                          <a:off x="0" y="0"/>
                          <a:ext cx="805680" cy="30996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592.45pt;margin-top:288.9pt;width:63.4pt;height:24.35pt;flip:y;mso-wrap-style:none;v-text-anchor:middle;rotation:181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1730</wp:posOffset>
                </wp:positionH>
                <wp:positionV relativeFrom="paragraph">
                  <wp:posOffset>3699510</wp:posOffset>
                </wp:positionV>
                <wp:extent cx="521335" cy="1091565"/>
                <wp:effectExtent l="3810" t="9525" r="508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521280" cy="10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9.9pt;margin-top:291.3pt;width:41pt;height:85.9pt;flip:y;mso-wrap-style:none;v-text-anchor:middle;rotation:91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1030</wp:posOffset>
                </wp:positionH>
                <wp:positionV relativeFrom="paragraph">
                  <wp:posOffset>894080</wp:posOffset>
                </wp:positionV>
                <wp:extent cx="700405" cy="411480"/>
                <wp:effectExtent l="6985" t="4445" r="635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700560" cy="4114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548.95pt;margin-top:70.4pt;width:55.1pt;height:32.35pt;flip:y;mso-wrap-style:none;v-text-anchor:middle;rotation:271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4095</wp:posOffset>
                </wp:positionH>
                <wp:positionV relativeFrom="paragraph">
                  <wp:posOffset>1383665</wp:posOffset>
                </wp:positionV>
                <wp:extent cx="96520" cy="226060"/>
                <wp:effectExtent l="635" t="254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38200">
                          <a:off x="0" y="0"/>
                          <a:ext cx="96480" cy="2260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579.85pt;margin-top:109pt;width:7.55pt;height:17.75pt;flip:y;mso-wrap-style:none;v-text-anchor:middle;rotation:271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1165</wp:posOffset>
                </wp:positionH>
                <wp:positionV relativeFrom="paragraph">
                  <wp:posOffset>751205</wp:posOffset>
                </wp:positionV>
                <wp:extent cx="831850" cy="76581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831960" cy="76572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433.9pt;margin-top:59.1pt;width:65.45pt;height:60.25pt;flip:y;mso-wrap-style:none;v-text-anchor:middle;rotation:180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9315</wp:posOffset>
                </wp:positionH>
                <wp:positionV relativeFrom="paragraph">
                  <wp:posOffset>1842770</wp:posOffset>
                </wp:positionV>
                <wp:extent cx="901065" cy="522605"/>
                <wp:effectExtent l="1270" t="190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901080" cy="522720"/>
                        </a:xfrm>
                        <a:prstGeom prst="rect">
                          <a:avLst/>
                        </a:pr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f" o:allowincell="f" style="position:absolute;margin-left:368.45pt;margin-top:145.1pt;width:70.9pt;height:41.1pt;flip:y;mso-wrap-style:none;v-text-anchor:middle;rotation:180">
                <v:fill o:detectmouseclick="t" type="solid" color2="#5a5a5a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4455</wp:posOffset>
                </wp:positionH>
                <wp:positionV relativeFrom="paragraph">
                  <wp:posOffset>1845310</wp:posOffset>
                </wp:positionV>
                <wp:extent cx="746125" cy="451485"/>
                <wp:effectExtent l="635" t="6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746280" cy="45144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306.65pt;margin-top:145.25pt;width:58.7pt;height:35.5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3820</wp:posOffset>
                </wp:positionH>
                <wp:positionV relativeFrom="paragraph">
                  <wp:posOffset>749935</wp:posOffset>
                </wp:positionV>
                <wp:extent cx="785495" cy="766445"/>
                <wp:effectExtent l="1905" t="190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785520" cy="76644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306.55pt;margin-top:59pt;width:61.8pt;height:60.3pt;flip:y;mso-wrap-style:none;v-text-anchor:middle;rotation:180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2179320</wp:posOffset>
                </wp:positionV>
                <wp:extent cx="819150" cy="436245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90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687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  <a:lnTo>
                                <a:pt x="1230" y="287"/>
                              </a:lnTo>
                              <a:lnTo>
                                <a:pt x="1130" y="427"/>
                              </a:lnTo>
                              <a:lnTo>
                                <a:pt x="1050" y="537"/>
                              </a:lnTo>
                              <a:lnTo>
                                <a:pt x="940" y="627"/>
                              </a:lnTo>
                              <a:lnTo>
                                <a:pt x="715" y="667"/>
                              </a:lnTo>
                              <a:lnTo>
                                <a:pt x="610" y="687"/>
                              </a:lnTo>
                              <a:lnTo>
                                <a:pt x="456" y="637"/>
                              </a:lnTo>
                              <a:lnTo>
                                <a:pt x="282" y="627"/>
                              </a:lnTo>
                              <a:lnTo>
                                <a:pt x="129" y="477"/>
                              </a:lnTo>
                              <a:lnTo>
                                <a:pt x="129" y="377"/>
                              </a:lnTo>
                              <a:lnTo>
                                <a:pt x="40" y="207"/>
                              </a:lnTo>
                              <a:lnTo>
                                <a:pt x="10" y="10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687" path="m0,0l1290,0l1230,287l1130,427l1050,537l940,627l715,667l610,687l456,637l282,627l129,477l129,377l40,207l10,107l0,0xe" fillcolor="#a5a5a5" stroked="f" o:allowincell="f" style="position:absolute;margin-left:390pt;margin-top:171.55pt;width:64.45pt;height:34.3pt;mso-wrap-style:none;v-text-anchor:middle;rotation:90">
                <v:fill o:detectmouseclick="t" type="solid" color2="#5a5a5a" opacity="0.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3820</wp:posOffset>
                </wp:positionH>
                <wp:positionV relativeFrom="paragraph">
                  <wp:posOffset>1544320</wp:posOffset>
                </wp:positionV>
                <wp:extent cx="3630295" cy="256540"/>
                <wp:effectExtent l="0" t="5715" r="6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3630240" cy="2566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306.55pt;margin-top:121.6pt;width:285.8pt;height:20.15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66915</wp:posOffset>
                </wp:positionH>
                <wp:positionV relativeFrom="paragraph">
                  <wp:posOffset>1910715</wp:posOffset>
                </wp:positionV>
                <wp:extent cx="565150" cy="346710"/>
                <wp:effectExtent l="1905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19800">
                          <a:off x="0" y="0"/>
                          <a:ext cx="565200" cy="34668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556.5pt;margin-top:150.4pt;width:44.45pt;height:27.25pt;flip:y;mso-wrap-style:none;v-text-anchor:middle;rotation:9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0</wp:posOffset>
                </wp:positionH>
                <wp:positionV relativeFrom="paragraph">
                  <wp:posOffset>782955</wp:posOffset>
                </wp:positionV>
                <wp:extent cx="444500" cy="701040"/>
                <wp:effectExtent l="1270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444600" cy="70092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370.95pt;margin-top:61.65pt;width:34.95pt;height:55.15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6055</wp:posOffset>
                </wp:positionH>
                <wp:positionV relativeFrom="paragraph">
                  <wp:posOffset>1238885</wp:posOffset>
                </wp:positionV>
                <wp:extent cx="133985" cy="355600"/>
                <wp:effectExtent l="0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9800">
                          <a:off x="0" y="0"/>
                          <a:ext cx="133920" cy="35568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414.65pt;margin-top:97.6pt;width:10.5pt;height:27.95pt;flip:y;mso-wrap-style:none;v-text-anchor:middle;rotation:270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58405</wp:posOffset>
                </wp:positionH>
                <wp:positionV relativeFrom="paragraph">
                  <wp:posOffset>5431155</wp:posOffset>
                </wp:positionV>
                <wp:extent cx="362585" cy="424180"/>
                <wp:effectExtent l="48895" t="60960" r="46990" b="590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362520" cy="42408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595.1pt;margin-top:427.6pt;width:28.5pt;height:33.35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89010</wp:posOffset>
                </wp:positionH>
                <wp:positionV relativeFrom="paragraph">
                  <wp:posOffset>6299200</wp:posOffset>
                </wp:positionV>
                <wp:extent cx="223520" cy="345440"/>
                <wp:effectExtent l="27940" t="51435" r="27305" b="501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5600">
                          <a:off x="0" y="0"/>
                          <a:ext cx="223560" cy="345600"/>
                        </a:xfrm>
                        <a:prstGeom prst="rect">
                          <a:avLst/>
                        </a:prstGeom>
                        <a:solidFill>
                          <a:srgbClr val="e36c0a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676.25pt;margin-top:496pt;width:17.55pt;height:27.15pt;flip:y;mso-wrap-style:none;v-text-anchor:middle;rotation:289">
                <v:fill o:detectmouseclick="t" type="solid" color2="#1c93f5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6200</wp:posOffset>
                </wp:positionH>
                <wp:positionV relativeFrom="paragraph">
                  <wp:posOffset>781050</wp:posOffset>
                </wp:positionV>
                <wp:extent cx="354330" cy="206375"/>
                <wp:effectExtent l="1270" t="127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354240" cy="206280"/>
                        </a:xfrm>
                        <a:prstGeom prst="rect">
                          <a:avLst/>
                        </a:prstGeom>
                        <a:solidFill>
                          <a:srgbClr val="5947c5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47c5" stroked="f" o:allowincell="f" style="position:absolute;margin-left:405.95pt;margin-top:61.45pt;width:27.85pt;height:16.2pt;flip:y;mso-wrap-style:none;v-text-anchor:middle;rotation:180">
                <v:fill o:detectmouseclick="t" type="solid" color2="#a6b83a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8760</wp:posOffset>
                </wp:positionH>
                <wp:positionV relativeFrom="paragraph">
                  <wp:posOffset>1801495</wp:posOffset>
                </wp:positionV>
                <wp:extent cx="351155" cy="42545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351000" cy="425520"/>
                        </a:xfrm>
                        <a:prstGeom prst="rect">
                          <a:avLst/>
                        </a:prstGeom>
                        <a:solidFill>
                          <a:srgbClr val="1f497d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f" o:allowincell="f" style="position:absolute;margin-left:218.75pt;margin-top:141.8pt;width:27.6pt;height:33.45pt;flip:y;mso-wrap-style:none;v-text-anchor:middle;rotation:180">
                <v:fill o:detectmouseclick="t" type="solid" color2="#e0b682" opacity="0.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9745</wp:posOffset>
                </wp:positionH>
                <wp:positionV relativeFrom="paragraph">
                  <wp:posOffset>1833245</wp:posOffset>
                </wp:positionV>
                <wp:extent cx="762000" cy="522605"/>
                <wp:effectExtent l="1270" t="190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10200">
                          <a:off x="0" y="0"/>
                          <a:ext cx="762120" cy="52272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439.35pt;margin-top:144.3pt;width:59.95pt;height:41.1pt;flip:y;mso-wrap-style:none;v-text-anchor:middle;rotation:180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5382260</wp:posOffset>
                </wp:positionH>
                <wp:positionV relativeFrom="paragraph">
                  <wp:posOffset>2198370</wp:posOffset>
                </wp:positionV>
                <wp:extent cx="819150" cy="39814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900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687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  <a:lnTo>
                                <a:pt x="1230" y="287"/>
                              </a:lnTo>
                              <a:lnTo>
                                <a:pt x="1130" y="427"/>
                              </a:lnTo>
                              <a:lnTo>
                                <a:pt x="1050" y="537"/>
                              </a:lnTo>
                              <a:lnTo>
                                <a:pt x="940" y="627"/>
                              </a:lnTo>
                              <a:lnTo>
                                <a:pt x="715" y="667"/>
                              </a:lnTo>
                              <a:lnTo>
                                <a:pt x="610" y="687"/>
                              </a:lnTo>
                              <a:lnTo>
                                <a:pt x="456" y="637"/>
                              </a:lnTo>
                              <a:lnTo>
                                <a:pt x="282" y="627"/>
                              </a:lnTo>
                              <a:lnTo>
                                <a:pt x="129" y="477"/>
                              </a:lnTo>
                              <a:lnTo>
                                <a:pt x="129" y="377"/>
                              </a:lnTo>
                              <a:lnTo>
                                <a:pt x="40" y="207"/>
                              </a:lnTo>
                              <a:lnTo>
                                <a:pt x="10" y="10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687" path="m0,0l1290,0l1230,287l1130,427l1050,537l940,627l715,667l610,687l456,637l282,627l129,477l129,377l40,207l10,107l0,0xe" fillcolor="#a03936" stroked="f" o:allowincell="f" style="position:absolute;margin-left:423.8pt;margin-top:173.05pt;width:64.45pt;height:31.3pt;mso-wrap-style:none;v-text-anchor:middle;rotation:270">
                <v:fill o:detectmouseclick="t" type="solid" color2="#5fc6c9" opacity="0.8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47.05pt;margin-top:191.45pt;width:80pt;height:22.05pt;mso-wrap-style:none;v-text-anchor:middle" type="_x0000_t136">
            <v:path textpathok="t"/>
            <v:textpath on="t" fitshape="t" string="LAB. FISICA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17.65pt;margin-top:69.85pt;width:35.5pt;height:39.7pt;mso-wrap-style:none;v-text-anchor:middle" type="_x0000_t136">
            <v:path textpathok="t"/>
            <v:textpath on="t" fitshape="t" string="1^B&#10;n.8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12pt;margin-top:150.85pt;width:46.5pt;height:20.4pt;mso-wrap-style:none;v-text-anchor:middle" type="_x0000_t136">
            <v:path textpathok="t"/>
            <v:textpath on="t" fitshape="t" string="AULA ISOL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62.15pt;margin-top:518.45pt;width:42.4pt;height:33.45pt;mso-wrap-style:none;v-text-anchor:middle" type="_x0000_t136">
            <v:path textpathok="t"/>
            <v:textpath on="t" fitshape="t" string="5^Bt&#10;n.44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439.45pt;margin-top:63.85pt;width:55.95pt;height:50.2pt;mso-wrap-style:none;v-text-anchor:middle" type="_x0000_t136">
            <v:path textpathok="t"/>
            <v:textpath on="t" fitshape="t" string="4^A ITC&#10;n.79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04.45pt;margin-top:61.65pt;width:54.3pt;height:46.1pt;mso-wrap-style:none;v-text-anchor:middle" type="_x0000_t136">
            <v:path textpathok="t"/>
            <v:textpath on="t" fitshape="t" string="2^A ITC&#10;n.78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09.9pt;margin-top:147.1pt;width:45.75pt;height:30.05pt;mso-wrap-style:none;v-text-anchor:middle" type="_x0000_t136">
            <v:path textpathok="t"/>
            <v:textpath on="t" fitshape="t" string="4^O &#10;n.76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441.1pt;margin-top:148.6pt;width:52.65pt;height:34.55pt;mso-wrap-style:none;v-text-anchor:middle" type="_x0000_t136">
            <v:path textpathok="t"/>
            <v:textpath on="t" fitshape="t" string="AULA N.80&#10;attiv. ricreat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77.7pt;margin-top:156.5pt;width:58.95pt;height:18.45pt;mso-wrap-style:none;v-text-anchor:middle" type="_x0000_t136">
            <v:path textpathok="t"/>
            <v:textpath on="t" fitshape="t" string="BIBLIOTECA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65.85pt;margin-top:293.5pt;width:35.5pt;height:39.7pt;mso-wrap-style:none;v-text-anchor:middle" type="_x0000_t136">
            <v:path textpathok="t"/>
            <v:textpath on="t" fitshape="t" string="1^A&#10;n.68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96.65pt;margin-top:434.75pt;width:35.5pt;height:39.7pt;mso-wrap-style:none;v-text-anchor:middle" type="_x0000_t136">
            <v:path textpathok="t"/>
            <v:textpath on="t" fitshape="t" string="5^E&#10;n.70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720.5pt;margin-top:494.95pt;width:35.5pt;height:39.7pt;mso-wrap-style:none;v-text-anchor:middle" type="_x0000_t136">
            <v:path textpathok="t"/>
            <v:textpath on="t" fitshape="t" string="1^F&#10;n.7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73pt;margin-top:526.55pt;width:35.5pt;height:39.7pt;mso-wrap-style:none;v-text-anchor:middle" type="_x0000_t136">
            <v:path textpathok="t"/>
            <v:textpath on="t" fitshape="t" string="5^F&#10;n.72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47.95pt;margin-top:456.15pt;width:35.5pt;height:39.7pt;mso-wrap-style:none;v-text-anchor:middle" type="_x0000_t136">
            <v:path textpathok="t"/>
            <v:textpath on="t" fitshape="t" string="3^B&#10;n.73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58.8pt;margin-top:566.6pt;width:90.95pt;height:21.3pt;mso-wrap-style:none;v-text-anchor:middle;rotation:70" type="_x0000_t136">
            <v:path textpathok="t"/>
            <v:textpath on="t" fitshape="t" string="LAB. INFORM 3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680.95pt;margin-top:391.25pt;width:25.75pt;height:19.3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563.25pt;margin-top:77pt;width:25.75pt;height:19.3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22260</wp:posOffset>
                </wp:positionH>
                <wp:positionV relativeFrom="paragraph">
                  <wp:posOffset>3981450</wp:posOffset>
                </wp:positionV>
                <wp:extent cx="387985" cy="548005"/>
                <wp:effectExtent l="317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50800">
                          <a:off x="0" y="0"/>
                          <a:ext cx="388080" cy="547920"/>
                        </a:xfrm>
                        <a:prstGeom prst="rect">
                          <a:avLst/>
                        </a:prstGeom>
                        <a:solidFill>
                          <a:srgbClr val="a03936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3936" stroked="f" o:allowincell="f" style="position:absolute;margin-left:623.8pt;margin-top:313.5pt;width:30.5pt;height:43.1pt;flip:y;mso-wrap-style:none;v-text-anchor:middle;rotation:181">
                <v:fill o:detectmouseclick="t" type="solid" color2="#5fc6c9" opacity="0.8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366750" cy="9695180"/>
            <wp:effectExtent l="0" t="0" r="0" b="0"/>
            <wp:docPr id="6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0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850</wp:posOffset>
                </wp:positionH>
                <wp:positionV relativeFrom="paragraph">
                  <wp:posOffset>2919730</wp:posOffset>
                </wp:positionV>
                <wp:extent cx="2188845" cy="372110"/>
                <wp:effectExtent l="0" t="0" r="17145" b="17145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73.7pt;height:30.65pt;mso-wrap-distance-left:9.05pt;mso-wrap-distance-right:9.05pt;mso-wrap-distance-top:0pt;mso-wrap-distance-bottom:0pt;margin-top:229.9pt;mso-position-vertical-relative:text;margin-left:345.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7040</wp:posOffset>
                </wp:positionH>
                <wp:positionV relativeFrom="paragraph">
                  <wp:posOffset>6833235</wp:posOffset>
                </wp:positionV>
                <wp:extent cx="2319020" cy="693420"/>
                <wp:effectExtent l="0" t="0" r="17145" b="17145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710565"/>
                        </a:xfrm>
                        <a:prstGeom prst="rect"/>
                        <a:solidFill>
                          <a:srgbClr val="F5862B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IENTE DI SERVIZIO "19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. RA RIZZO ANTO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e Liv.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862B" strokecolor="#F2F2F2" strokeweight="3pt" style="position:absolute;rotation:-0;width:183.95pt;height:55.95pt;mso-wrap-distance-left:9.05pt;mso-wrap-distance-right:9.05pt;mso-wrap-distance-top:0pt;mso-wrap-distance-bottom:0pt;margin-top:538.05pt;mso-position-vertical-relative:text;margin-left:335.2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IENTE DI SERVIZIO "19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. RA RIZZO ANTO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gue Liv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1010</wp:posOffset>
                </wp:positionH>
                <wp:positionV relativeFrom="paragraph">
                  <wp:posOffset>5327015</wp:posOffset>
                </wp:positionV>
                <wp:extent cx="2367280" cy="701040"/>
                <wp:effectExtent l="0" t="0" r="17145" b="17145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718185"/>
                        </a:xfrm>
                        <a:prstGeom prst="rect"/>
                        <a:solidFill>
                          <a:srgbClr val="9E5ECE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MBIENTE DI SERVIZIO "17" SG. PALERMO DOMEN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egue Liv. 6 (III PIA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E5ECE" strokecolor="#F2F2F2" strokeweight="3pt" style="position:absolute;rotation:-0;width:187.75pt;height:56.55pt;mso-wrap-distance-left:9.05pt;mso-wrap-distance-right:9.05pt;mso-wrap-distance-top:0pt;mso-wrap-distance-bottom:0pt;margin-top:419.45pt;mso-position-vertical-relative:text;margin-left:33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MBIENTE DI SERVIZIO "17" SG. PALERMO DOMEN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egue Liv. 6 (III PI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6695</wp:posOffset>
                </wp:positionH>
                <wp:positionV relativeFrom="paragraph">
                  <wp:posOffset>4632960</wp:posOffset>
                </wp:positionV>
                <wp:extent cx="2703830" cy="543560"/>
                <wp:effectExtent l="0" t="0" r="17145" b="17145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560705"/>
                        </a:xfrm>
                        <a:prstGeom prst="rect"/>
                        <a:solidFill>
                          <a:srgbClr val="A0393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egue AMBIENTE DI SERVIZIO "16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 GUIDO A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03936" strokecolor="#F2F2F2" strokeweight="3pt" style="position:absolute;rotation:-0;width:214.25pt;height:44.15pt;mso-wrap-distance-left:9.05pt;mso-wrap-distance-right:9.05pt;mso-wrap-distance-top:0pt;mso-wrap-distance-bottom:0pt;margin-top:364.8pt;mso-position-vertical-relative:text;margin-left:317.8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egue AMBIENTE DI SERVIZIO "16"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 GUIDO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1010</wp:posOffset>
                </wp:positionH>
                <wp:positionV relativeFrom="paragraph">
                  <wp:posOffset>6184900</wp:posOffset>
                </wp:positionV>
                <wp:extent cx="2350770" cy="504190"/>
                <wp:effectExtent l="0" t="0" r="17145" b="17145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521335"/>
                        </a:xfrm>
                        <a:prstGeom prst="rect"/>
                        <a:solidFill>
                          <a:srgbClr val="B6DDE8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IENTE DI SERVIZIO "18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.ra RINO MIR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F2F2F2" strokeweight="3pt" style="position:absolute;rotation:-0;width:186.45pt;height:41.05pt;mso-wrap-distance-left:9.05pt;mso-wrap-distance-right:9.05pt;mso-wrap-distance-top:0pt;mso-wrap-distance-bottom:0pt;margin-top:487pt;mso-position-vertical-relative:text;margin-left:33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IENTE DI SERVIZIO "18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.ra RINO MIR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5900</wp:posOffset>
                </wp:positionH>
                <wp:positionV relativeFrom="paragraph">
                  <wp:posOffset>3329305</wp:posOffset>
                </wp:positionV>
                <wp:extent cx="2717165" cy="518160"/>
                <wp:effectExtent l="0" t="0" r="17145" b="17145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535305"/>
                        </a:xfrm>
                        <a:prstGeom prst="rect"/>
                        <a:solidFill>
                          <a:srgbClr val="FCD5B5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e AMBIENTE DI SERVIZIO "11" SIG. MUTO LUCIA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F2F2F2" strokeweight="3pt" style="position:absolute;rotation:-0;width:215.3pt;height:42.15pt;mso-wrap-distance-left:9.05pt;mso-wrap-distance-right:9.05pt;mso-wrap-distance-top:0pt;mso-wrap-distance-bottom:0pt;margin-top:262.15pt;mso-position-vertical-relative:text;margin-left:317pt;mso-position-horizontal-relative:text">
                <v:shadow on="t" color="#254061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gue AMBIENTE DI SERVIZIO "11" SIG. MUTO LUC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0365</wp:posOffset>
                </wp:positionH>
                <wp:positionV relativeFrom="paragraph">
                  <wp:posOffset>7701280</wp:posOffset>
                </wp:positionV>
                <wp:extent cx="2478405" cy="521335"/>
                <wp:effectExtent l="0" t="0" r="17145" b="17145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38480"/>
                        </a:xfrm>
                        <a:prstGeom prst="rect"/>
                        <a:solidFill>
                          <a:srgbClr val="FF00FF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egue AMBIENTE DI SERVIZIO “20” SIG. CAPUTO FRANCESC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F2F2F2" strokeweight="3pt" style="position:absolute;rotation:-0;width:196.5pt;height:42.4pt;mso-wrap-distance-left:9.05pt;mso-wrap-distance-right:9.05pt;mso-wrap-distance-top:0pt;mso-wrap-distance-bottom:0pt;margin-top:606.4pt;mso-position-vertical-relative:text;margin-left:329.95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egue AMBIENTE DI SERVIZIO “20” SIG. CAPUTO FRANCESCO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7970</wp:posOffset>
                </wp:positionH>
                <wp:positionV relativeFrom="paragraph">
                  <wp:posOffset>3935730</wp:posOffset>
                </wp:positionV>
                <wp:extent cx="2662555" cy="478155"/>
                <wp:effectExtent l="0" t="0" r="17145" b="17145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495300"/>
                        </a:xfrm>
                        <a:prstGeom prst="rect"/>
                        <a:solidFill>
                          <a:srgbClr val="1F497D">
                            <a:alpha val="84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Segue AMBIENTE DI SERVIZIO "12" SIG.RA PORCO GALLINA V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211pt;height:39pt;mso-wrap-distance-left:9.05pt;mso-wrap-distance-right:9.05pt;mso-wrap-distance-top:0pt;mso-wrap-distance-bottom:0pt;margin-top:309.9pt;mso-position-vertical-relative:text;margin-left:321.1pt;mso-position-horizontal-relative:text">
                <v:shadow on="t" color="#243F60" offset="1.35pt,1.35pt"/>
                <v:fill opacity="55049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Segue AMBIENTE DI SERVIZIO "12" SIG.RA PORCO GALLINA 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6838" w:h="23247"/>
      <w:pgMar w:left="510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22:00Z</dcterms:created>
  <dc:creator>Aragona</dc:creator>
  <dc:description/>
  <cp:keywords/>
  <dc:language>en-US</dc:language>
  <cp:lastModifiedBy>chicco Asus zen</cp:lastModifiedBy>
  <dcterms:modified xsi:type="dcterms:W3CDTF">2020-09-24T15:03:00Z</dcterms:modified>
  <cp:revision>7</cp:revision>
  <dc:subject/>
  <dc:title/>
</cp:coreProperties>
</file>